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S-320 System for TomCat</w:t>
        <w:tab/>
        <w:tab/>
        <w:t xml:space="preserve">Jed Margolin </w:t>
        <w:tab/>
        <w:t>6/2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S-320 System for TomCa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MS-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RAM (4K *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ultiplexer (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LS244's hardwired to deliver BIOZ 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 gate arrangement that produces a signal (/IDL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MS-320 address is 0, 1, 2, or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680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 /320RES to 0, (This also sets /BIO to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/320R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MS-320 will do a reset and go to addres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detected and will substitute the ALS244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wired to deliver a BIOZ 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long as /BIO is 0 the BIOZ 0 instruction will contin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68010 can therefore access the RAM without bothering the TMS-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a "Branch Address" instruction at locations 04,05 in the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"address" is the addres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68010 strobes the 320BIO address which sets /BIO to '1'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nter gets to address 04, /IDLE will no longer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 is strobed by CLKOUT to make sure it is really valid.) When /IDL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high it will reset /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program ends with a Branch 0 instruction which caus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to switch to the hardwired BIOZ 0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DLE* tells the 68010 that the TMS-320 is done with the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68010 to aceess the RAM without bothering the TMS-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get it. I didn't put stuff in to d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o a Reset, but apparently the integrity of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l data RAM isn't guaranteed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M Timing using ALS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OUT to Address Valid = 50 nS</w:t>
      </w:r>
    </w:p>
    <w:p>
      <w:pPr>
        <w:pStyle w:val="PreformattedText"/>
        <w:bidi w:val="0"/>
        <w:jc w:val="left"/>
        <w:rPr/>
      </w:pPr>
      <w:r>
        <w:rPr/>
        <w:t>ALS244 Address Buffer   = 10 nS    -0.1 MA input (TMS-320 output is 2 MA)</w:t>
      </w:r>
    </w:p>
    <w:p>
      <w:pPr>
        <w:pStyle w:val="PreformattedText"/>
        <w:bidi w:val="0"/>
        <w:jc w:val="left"/>
        <w:rPr/>
      </w:pPr>
      <w:r>
        <w:rPr/>
        <w:t>(RAM)</w:t>
        <w:tab/>
        <w:tab/>
        <w:tab/>
        <w:t xml:space="preserve">= </w:t>
      </w:r>
    </w:p>
    <w:p>
      <w:pPr>
        <w:pStyle w:val="PreformattedText"/>
        <w:bidi w:val="0"/>
        <w:jc w:val="left"/>
        <w:rPr/>
      </w:pPr>
      <w:r>
        <w:rPr/>
        <w:t>ALS245 Data Buffer</w:t>
        <w:tab/>
        <w:t>= 10 nS    -0.1 MA input</w:t>
      </w:r>
    </w:p>
    <w:p>
      <w:pPr>
        <w:pStyle w:val="PreformattedText"/>
        <w:bidi w:val="0"/>
        <w:jc w:val="left"/>
        <w:rPr/>
      </w:pPr>
      <w:r>
        <w:rPr/>
        <w:t xml:space="preserve">Data Setup </w:t>
        <w:tab/>
        <w:tab/>
        <w:t>= 50 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20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= TCYC -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MHZ: TCYC = 333 nS,  RAM = 213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MHz: TCYC = 279 nS,  RAM = 159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MHz: TCYC = 250 nS,  RAM = 130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MHz: TCYC = 222 nS,  RAM = 102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MHz: TCYC = 200 nS,</w:t>
        <w:tab/>
        <w:t>RAM = 80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M Timing using LS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OUT to Address Valid = 50 nS</w:t>
      </w:r>
    </w:p>
    <w:p>
      <w:pPr>
        <w:pStyle w:val="PreformattedText"/>
        <w:bidi w:val="0"/>
        <w:jc w:val="left"/>
        <w:rPr/>
      </w:pPr>
      <w:r>
        <w:rPr/>
        <w:t>LS244 Address Buffer    = 18 nS    -0.2 MA input (TMS-320 output is 2 MA)</w:t>
      </w:r>
    </w:p>
    <w:p>
      <w:pPr>
        <w:pStyle w:val="PreformattedText"/>
        <w:bidi w:val="0"/>
        <w:jc w:val="left"/>
        <w:rPr/>
      </w:pPr>
      <w:r>
        <w:rPr/>
        <w:t>(RAM)</w:t>
        <w:tab/>
        <w:tab/>
        <w:tab/>
        <w:t xml:space="preserve">= </w:t>
      </w:r>
    </w:p>
    <w:p>
      <w:pPr>
        <w:pStyle w:val="PreformattedText"/>
        <w:bidi w:val="0"/>
        <w:jc w:val="left"/>
        <w:rPr/>
      </w:pPr>
      <w:r>
        <w:rPr/>
        <w:t>LS245 Data Buffer</w:t>
        <w:tab/>
        <w:t>= 18 nS</w:t>
        <w:tab/>
        <w:t xml:space="preserve">   -0.2 MA input</w:t>
      </w:r>
    </w:p>
    <w:p>
      <w:pPr>
        <w:pStyle w:val="PreformattedText"/>
        <w:bidi w:val="0"/>
        <w:jc w:val="left"/>
        <w:rPr/>
      </w:pPr>
      <w:r>
        <w:rPr/>
        <w:t xml:space="preserve">Data Setup </w:t>
        <w:tab/>
        <w:tab/>
        <w:t>= 50 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36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= TCYC -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MHZ: TCYC = 333 nS,  RAM = 197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MHz: TCYC = 279 nS,  RAM = 143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MHz: TCYC = 250 nS,  RAM = 114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MHz: TCYC = 222 nS,  RAM =  86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MHz: TCYC = 200 nS,</w:t>
        <w:tab/>
        <w:t>RAM =  64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fore: With 70 nS RAM, Use ALS for 18 MHz and LS for 16 MHz.</w:t>
      </w:r>
    </w:p>
    <w:p>
      <w:pPr>
        <w:pStyle w:val="PreformattedText"/>
        <w:bidi w:val="0"/>
        <w:jc w:val="left"/>
        <w:rPr/>
      </w:pPr>
      <w:r>
        <w:rPr/>
        <w:tab/>
        <w:t xml:space="preserve">   With 55 nS RAM, LS can be used at 18 MHz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TMS320 system (11/15/85 pri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68-70   RAM</w:t>
        <w:tab/>
        <w:t xml:space="preserve">2.10 x 4 = 8.40  </w:t>
        <w:tab/>
        <w:t>(5K - Marshall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74ALS244</w:t>
        <w:tab/>
        <w:t>1.33 x 6 = 7.98</w:t>
        <w:tab/>
        <w:tab/>
        <w:t>(10K -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ALS245</w:t>
        <w:tab/>
        <w:t xml:space="preserve">1.33 x 4 = 5.32 </w:t>
        <w:tab/>
        <w:t>(10K - Arr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$2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68-55   RAM</w:t>
        <w:tab/>
        <w:t xml:space="preserve">2.45 x 4 = 9.80  </w:t>
        <w:tab/>
        <w:t>(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LS244</w:t>
        <w:tab/>
        <w:tab/>
        <w:t>.25  x 6 = 1.50</w:t>
        <w:tab/>
        <w:tab/>
        <w:t>(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LS245</w:t>
        <w:tab/>
        <w:tab/>
        <w:t>.28  x 4 = 1.12</w:t>
        <w:tab/>
        <w:tab/>
        <w:t>(Invento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1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avings is $9.28 by using fast RAM but cheap buffers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