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TITLE TC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 N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State PROM for AVG memory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MHz   3 MHz</w:t>
        <w:tab/>
        <w:t xml:space="preserve">=   T_ST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 0</w:t>
        <w:tab/>
        <w:t xml:space="preserve">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 1</w:t>
        <w:tab/>
        <w:t xml:space="preserve">    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 0</w:t>
        <w:tab/>
        <w:t xml:space="preserve">    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 1</w:t>
        <w:tab/>
        <w:t xml:space="preserve">     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</w:t>
        <w:tab/>
        <w:t xml:space="preserve">  /VMEM</w:t>
        <w:tab/>
        <w:t xml:space="preserve"> =   VG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 0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 1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 0</w:t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 1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</w:t>
        <w:tab/>
        <w:t xml:space="preserve">    Q3   =   V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0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ab/>
        <w:t>1.5 MHz    }    T0, T1, T2, T3</w:t>
        <w:tab/>
        <w:tab/>
        <w:t>Ti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ab/>
        <w:t>3 MHz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ab/>
        <w:t>S4</w:t>
        <w:tab/>
        <w:t xml:space="preserve">   }    VGSEL</w:t>
        <w:tab/>
        <w:tab/>
        <w:tab/>
        <w:t>1 = 68010 wants V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ab/>
        <w:t>/VMEM</w:t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ab/>
        <w:t>ST2        }    VFETCH</w:t>
        <w:tab/>
        <w:tab/>
        <w:tab/>
        <w:t>1 = VG wants V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ab/>
        <w:t>Q3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 (Q3)</w:t>
        <w:tab/>
        <w:t>VG-STALL</w:t>
        <w:tab/>
        <w:tab/>
        <w:tab/>
        <w:tab/>
        <w:t>1 = Stall VG for curren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  (Q2)    </w:t>
        <w:tab/>
        <w:t>VG-DTACK</w:t>
        <w:tab/>
        <w:tab/>
        <w:tab/>
        <w:tab/>
        <w:t>1 = DTACK for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(Q1)    </w:t>
        <w:tab/>
        <w:t>VBUFF</w:t>
        <w:tab/>
        <w:tab/>
        <w:tab/>
        <w:tab/>
        <w:tab/>
        <w:t>1 = Enable Address and Data Buffers for 68010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  (Q0)    </w:t>
        <w:tab/>
        <w:t>V68</w:t>
        <w:tab/>
        <w:tab/>
        <w:tab/>
        <w:tab/>
        <w:tab/>
        <w:t>1 = 68010 VG Acc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ETCH is not guaranteed to be valid at 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       _____       _____       _____       _____       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</w:t>
        <w:tab/>
        <w:t>__/     \_____/     \_____/     \_____/     \_____/     \_____/     \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0          T1          T2          T3    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</w:t>
        <w:tab/>
        <w:tab/>
        <w:t xml:space="preserve">  ^</w:t>
        <w:tab/>
        <w:t xml:space="preserve">      ^</w:t>
        <w:tab/>
        <w:tab/>
        <w:t xml:space="preserve">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            ___________             ___________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Hz</w:t>
        <w:tab/>
        <w:t xml:space="preserve">        \___________/           \___________/           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Hz</w:t>
        <w:tab/>
        <w:t xml:space="preserve">        \_______________________/                       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0          T1          T2          T3    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</w:t>
        <w:tab/>
        <w:tab/>
        <w:t xml:space="preserve">  ^</w:t>
        <w:tab/>
        <w:t xml:space="preserve">      ^</w:t>
        <w:tab/>
        <w:tab/>
        <w:t xml:space="preserve">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_______________________   Latches, Strobes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K,ST3 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68010 wants the memory and the VG is not using it, give it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VGSEL VFETCH VGSTALL VGDTACK  VBUFF    V68   &gt;&gt;  VGSTALL VGDTACK  VBUFF   V68 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----- ------ ------- -------  -----   -----      ------- -------  -----  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1     x</w:t>
        <w:tab/>
        <w:t xml:space="preserve">     x       x       x       x           0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0</w:t>
        <w:tab/>
        <w:t xml:space="preserve">     0       1       1       1           0       0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0</w:t>
        <w:tab/>
        <w:t xml:space="preserve">     0       0       1       1</w:t>
        <w:tab/>
        <w:t xml:space="preserve">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0       0       0       0       0  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1     0</w:t>
        <w:tab/>
        <w:t xml:space="preserve">     x       x       x       x           0       1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0</w:t>
        <w:tab/>
        <w:t xml:space="preserve">     0       1       1       1           0       0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0</w:t>
        <w:tab/>
        <w:t xml:space="preserve">     0       0       1       1</w:t>
        <w:tab/>
        <w:t xml:space="preserve">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       0       0       0       0  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1     0</w:t>
        <w:tab/>
        <w:t xml:space="preserve">     x       x       x       x           0       1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0</w:t>
        <w:tab/>
        <w:t xml:space="preserve">     0       1       1       1           0       0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0       1       1</w:t>
        <w:tab/>
        <w:t xml:space="preserve">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0       0       0       0       0  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1     0</w:t>
        <w:tab/>
        <w:t xml:space="preserve">     x       x       x       x           0       1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1       1       1           0       0       1     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0</w:t>
        <w:tab/>
        <w:t xml:space="preserve">     0       0       1       1</w:t>
        <w:tab/>
        <w:t xml:space="preserve">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0       0       0       0       0           0       0       0      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VG wants the memory and the 68010 is not using it, give it to the 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VGSEL VFETCH VGSTALL VGDTACK  VBUFF    V68   &gt;&gt;  VGSTALL VGDTACK  VBUFF    V68 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----- ------ ------- -------  -----   -----      ------- -------  -----  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0       0       0  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1</w:t>
        <w:tab/>
        <w:t xml:space="preserve">     0       0       0       0  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1</w:t>
        <w:tab/>
        <w:t xml:space="preserve">     0       0       0       0</w:t>
        <w:tab/>
        <w:t xml:space="preserve">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1       0       0       0       0  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68010 wants the memory during 1.5 MHz low, and the VG wants it, give it to the 68010 and stall the 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VGSEL VFETCH VGSTALL VGDTACK  VBUFF    V68   &gt;&gt;  VGSTALL VGDTACK  VBUFF    V68 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----- ------ ------- -------  -----   -----      ------- -------  -----  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1     x</w:t>
        <w:tab/>
        <w:t xml:space="preserve">     0       0       0       0           0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1</w:t>
        <w:tab/>
        <w:t xml:space="preserve">     0       1       1       1           1       0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1</w:t>
        <w:tab/>
        <w:t xml:space="preserve">     1       0       1       1</w:t>
        <w:tab/>
        <w:t xml:space="preserve">         1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1       1       0       0       0           1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       1       0       0       0</w:t>
        <w:tab/>
        <w:t xml:space="preserve">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   0     1       0       0       0       0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1     1</w:t>
        <w:tab/>
        <w:t xml:space="preserve">     0       0       0       0           1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1</w:t>
        <w:tab/>
        <w:t xml:space="preserve">     1       1       1       1           1       0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1</w:t>
        <w:tab/>
        <w:t xml:space="preserve">     1       0       1       1</w:t>
        <w:tab/>
        <w:t xml:space="preserve">         1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     0     x       1       0       0       0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1       0       0       0       0  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68010 wants the memory during 1.5 MHz high, and the VG is using it, make the 68010 wait until 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xt VG cycle is memory.  Stall the next VG cycle (even if it isn't strictly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VGSEL VFETCH VGSTALL VGDTACK  VBUFF    V68   &gt;&gt;  VGSTALL VGDTACK  VBUFF    V68 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----- ------ ------- -------  -----   -----      ------- -------  -----  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1     1</w:t>
        <w:tab/>
        <w:t xml:space="preserve">     x       x       x       x           0       0       0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1</w:t>
        <w:tab/>
        <w:t xml:space="preserve">     0       0       0       1           0       0       0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0       0       1</w:t>
        <w:tab/>
        <w:t xml:space="preserve">         0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1       0       1       1       1           1       0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1</w:t>
        <w:tab/>
        <w:t xml:space="preserve">     1       0       1       1</w:t>
        <w:tab/>
        <w:t xml:space="preserve">         1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   0     1       1       0       0       0           1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     0     x       1       0       0       0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   0     1       0       0       0       0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1     1</w:t>
        <w:tab/>
        <w:t xml:space="preserve">     x       x       x       x           0       0       0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0       0       1           0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1</w:t>
        <w:tab/>
        <w:t xml:space="preserve">     0       1       1       1</w:t>
        <w:tab/>
        <w:t xml:space="preserve">         1       0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1       1       0       1       1           1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   0     1       1       0       0       0           1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     0     x       1       0       0       0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   0     1       0       0       0       0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68010 wants the memory during 1.5 MHz high, and the VG is using it, make the 68010 wait until 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ext VG cycle is not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VGSEL VFETCH VGSTALL VGDTACK  VBUFF    V68   &gt;&gt;  VGSTALL VGDTACK  VBUFF    V68 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----- ------ ------- -------  -----   -----      ------- -------  -----  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1     1</w:t>
        <w:tab/>
        <w:t xml:space="preserve">     x       x       x       x           0       0       0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0     1</w:t>
        <w:tab/>
        <w:t xml:space="preserve">     0       0       0       1           0       0       0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0       0       1</w:t>
        <w:tab/>
        <w:t xml:space="preserve">         0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0       0       1       1       1           0       0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0</w:t>
        <w:tab/>
        <w:t xml:space="preserve">     0       0       1       1</w:t>
        <w:tab/>
        <w:t xml:space="preserve">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  1     1</w:t>
        <w:tab/>
        <w:t xml:space="preserve">     x       x       x       x           0       0       0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0     x</w:t>
        <w:tab/>
        <w:t xml:space="preserve">     0       0       0       1           0       1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0     0</w:t>
        <w:tab/>
        <w:t xml:space="preserve">     0       1       1       1</w:t>
        <w:tab/>
        <w:t xml:space="preserve">         0       0       1       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0     0       0       0       1       1           0       0       0      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verything else </w:t>
        <w:tab/>
        <w:tab/>
        <w:tab/>
        <w:tab/>
        <w:tab/>
        <w:t xml:space="preserve">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