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Eproms/p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umbers assigned for the devices/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1  IC,Programmed EPROM,TomCat,137396-300,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2  IC,Programmed EPROM,TomCat,137396-300,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3  IC,Programmed EPROM,TomCat,137396-300,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4  IC,Programmed EPROM,TomCat,137396-300,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5  IC,Programmed EPROM,TomCat,137396-300,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6  IC,Programmed EPROM,TomCat,137396-300,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7  IC,Programmed EPROM,TomCat,137396-300,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8  IC,Programmed EPROM,TomCat,137396-300,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09  IC,Programmed EPROM,TomCat,137396-300,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0  IC,Programmed EPROM,TomCat,137396-300,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1  IC,Programmed EPROM,TomCat,137396-300,1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2  IC,Programmed EPROM,TomCat,137396-300,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3  IC,Programmed EPROM,TomCat,137396-300,1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4  IC,Programmed EPROM,TomCat,137396-300,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5  IC,Programmed EPROM,TomCat,137396-300,1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6  IC,Programmed EPROM,TomCat,137396-300,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7  IC,Programmed EPROM,TomCat,137396-300,13F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8  IC,Programmed EPROM,TomCat,137396-300,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19  IC,Programmed EPROM,TomCat,137396-300,13C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39-020  IC,Programmed PROM,TomCat,137336-001,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