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Dan van E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: Jed Marg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: 3-4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Directions for TomCat Projec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: Have a TomCat game at the 1986 AMOA ready to sell and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w is presumably in November which means that the game must b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eek before that. Let's say October 2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ust have been on Field Test for some amount of time.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wee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game must go on Field Test September 23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fo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yp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 accurate aerodynamic model of an airplane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sna 172) and have the player pay for flying lessons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ded Instruction). Idea per Rick Monc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gfight. The el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Takeoff from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GCI (Ground Control Intercept) gives player the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Player gets to assigned position and engages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Player must return and land sucessfully on the run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layer accomplishes these things he will be refu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armed and sent out again. His opponents will become bet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goes on and will periodically get more advanced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s over if the player crashes whether it is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shot down, runs out of fuel, or just flies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necessary for the player to shoot down the enemy al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awarded extra points if he does. If, however, he break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 too soon his courage will be called int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done as a single player game with a computer generated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also be done as a two player game by linking two gam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two playe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The two players can fly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The two players can fly together as a patrol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me Typ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bat game where the player flies a helicopter. There a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icopters along with tanks, Tow missiles, radar displays, anti-airc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ns, small-arm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Typ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fights against animated wire-frame animals/ins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Typ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is presented with a menu and creates lissajou patter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is then shown a bunch of other players' patterns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to vote for the bes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Cat Game Hard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TomCat game board is functional and has been debugged. The p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 artwork can be delivered on about 6 week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e will need an XY display. I recommend that Rick Moncrief work with W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rdner on getting a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new flight control adds a lot to the feel of the game. If we do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craft flight game we should use the new type control, in which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on it will have to be started in time to allow parts to be purch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ooled or whatever. If we use the aircraft flight control w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another control for the th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here are several parts on the TomCat board that as of last month h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month lead times. These times may be longer or shorter next f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parts will have to be ordered before the game is officially relea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 agree with your suggestion that the cabinet be an enclosed cock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Cat: My Par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ince AMI threw out the tooling and the data for the Vector Generator G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, I will be doing an oops! wirewrap board and will look into doing an 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ur new IC desig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I will convert the Star Wars monitor test patterns to use the VG Macros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te for the 68010 TomC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will continue to integrate my graphics algorithms into the TMS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 expect to support whatever project decides to use the TomCat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Nex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ecide on what Type game(s)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ind programmer(s)/game designer(s)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tart XY monitor, controls, and 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do not have the authority to assign people to the project or to</w:t>
      </w:r>
    </w:p>
    <w:p>
      <w:pPr>
        <w:pStyle w:val="PreformattedText"/>
        <w:bidi w:val="0"/>
        <w:jc w:val="left"/>
        <w:rPr/>
      </w:pPr>
      <w:r>
        <w:rPr/>
        <w:t>order the design of controls or cabinets, the direction of the project is</w:t>
      </w:r>
    </w:p>
    <w:p>
      <w:pPr>
        <w:pStyle w:val="PreformattedText"/>
        <w:bidi w:val="0"/>
        <w:jc w:val="left"/>
        <w:rPr/>
      </w:pPr>
      <w:r>
        <w:rPr/>
        <w:t>up to you. Let me know what you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!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When I talked to Janelle from Wyle to get a price for a 74LS670 she mentioned</w:t>
      </w:r>
    </w:p>
    <w:p>
      <w:pPr>
        <w:pStyle w:val="PreformattedText"/>
        <w:bidi w:val="0"/>
        <w:jc w:val="left"/>
        <w:rPr/>
      </w:pPr>
      <w:r>
        <w:rPr/>
        <w:t xml:space="preserve">that lead times for LS parts has stretched to 17-20 weeks and showed no signs </w:t>
      </w:r>
    </w:p>
    <w:p>
      <w:pPr>
        <w:pStyle w:val="PreformattedText"/>
        <w:bidi w:val="0"/>
        <w:jc w:val="left"/>
        <w:rPr/>
      </w:pPr>
      <w:r>
        <w:rPr/>
        <w:t xml:space="preserve">of decreasing. If it stays this way and Atari follows its normal procedures </w:t>
      </w:r>
    </w:p>
    <w:p>
      <w:pPr>
        <w:pStyle w:val="PreformattedText"/>
        <w:bidi w:val="0"/>
        <w:jc w:val="left"/>
        <w:rPr/>
      </w:pPr>
      <w:r>
        <w:rPr/>
        <w:t xml:space="preserve">for releasing games and buying parts, we may end up buying parts for TomCat </w:t>
      </w:r>
    </w:p>
    <w:p>
      <w:pPr>
        <w:pStyle w:val="PreformattedText"/>
        <w:bidi w:val="0"/>
        <w:jc w:val="left"/>
        <w:rPr/>
      </w:pPr>
      <w:r>
        <w:rPr/>
        <w:t>at a premium, if they can be purchased at 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Je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