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aren, I think we will probably build four right away (in Decemb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ur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</w:t>
        <w:tab/>
        <w:t>11/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omCat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Atari PN</w:t>
        <w:tab/>
        <w:t>Generic P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37-74LS00</w:t>
        <w:tab/>
        <w:t>74L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S00</w:t>
        <w:tab/>
        <w:t>74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02</w:t>
        <w:tab/>
        <w:t>74L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S02</w:t>
        <w:tab/>
        <w:t>74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433-001</w:t>
        <w:tab/>
        <w:t>74A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437-001</w:t>
        <w:tab/>
        <w:t>74F04 (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37-74LS04</w:t>
        <w:tab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06</w:t>
        <w:tab/>
        <w:tab/>
        <w:t>7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07</w:t>
        <w:tab/>
        <w:tab/>
        <w:t>7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08</w:t>
        <w:tab/>
        <w:t>74L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236-001</w:t>
        <w:tab/>
        <w:t>74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149-001</w:t>
        <w:tab/>
        <w:t>74L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14</w:t>
        <w:tab/>
        <w:t>74L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37-74LS20</w:t>
        <w:tab/>
        <w:t>74L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27</w:t>
        <w:tab/>
        <w:t>74LS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37-74LS32</w:t>
        <w:tab/>
        <w:t>74L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LS42</w:t>
        <w:tab/>
        <w:t>74LS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137435-001</w:t>
        <w:tab/>
        <w:t>74AS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436-001</w:t>
        <w:tab/>
        <w:t>74F74 (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37-74LS74</w:t>
        <w:tab/>
        <w:t>74LS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LS86</w:t>
        <w:tab/>
        <w:t>74LS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002-001</w:t>
        <w:tab/>
        <w:t>74S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109</w:t>
        <w:tab/>
        <w:t>7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137177-001</w:t>
        <w:tab/>
        <w:t>74LS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139</w:t>
        <w:tab/>
        <w:t>74LS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157</w:t>
        <w:tab/>
        <w:t>74LS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37-74LS161</w:t>
        <w:tab/>
        <w:t>74LS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LS164</w:t>
        <w:tab/>
        <w:t>74LS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LS174</w:t>
        <w:tab/>
        <w:t>74LS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37-74LS175</w:t>
        <w:tab/>
        <w:t>74LS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37-74LS191</w:t>
        <w:tab/>
        <w:t>74LS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37-74LS194</w:t>
        <w:tab/>
        <w:t>74LS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137438-001</w:t>
        <w:tab/>
        <w:t>74ALS2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</w:t>
        <w:tab/>
        <w:t>37-74LS244</w:t>
        <w:tab/>
        <w:t>74LS2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137440-001</w:t>
        <w:tab/>
        <w:t>74ALS2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37-74LS245</w:t>
        <w:tab/>
        <w:t>74LS2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LS259</w:t>
        <w:tab/>
        <w:t>74LS2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4S260</w:t>
        <w:tab/>
        <w:t>74S2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273</w:t>
        <w:tab/>
        <w:t>74LS27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137180-002</w:t>
        <w:tab/>
        <w:t>74LS29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37-74LS374</w:t>
        <w:tab/>
        <w:t>74LS3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74LS393</w:t>
        <w:tab/>
        <w:t>74LS3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243-001</w:t>
        <w:tab/>
        <w:t>ADC08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414-001</w:t>
        <w:tab/>
        <w:t xml:space="preserve">68010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</w:t>
        <w:tab/>
        <w:t>137396-300</w:t>
        <w:tab/>
        <w:t xml:space="preserve">27256 (to be program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512K program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  <w:tab/>
        <w:t>137396-300</w:t>
        <w:tab/>
        <w:t xml:space="preserve">27256 (to be program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256K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137211-001</w:t>
        <w:tab/>
        <w:t xml:space="preserve">2K*8 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137441-001</w:t>
        <w:tab/>
        <w:t>HM6264-P15, 8K*8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002</w:t>
        <w:tab/>
        <w:t xml:space="preserve"> (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003</w:t>
        <w:tab/>
        <w:t xml:space="preserve"> (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336-001</w:t>
        <w:tab/>
        <w:t>82HS137 (to be program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6021-109</w:t>
        <w:tab/>
        <w:t>Programmed 37-82S12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137360-002</w:t>
        <w:tab/>
        <w:t xml:space="preserve">8168-70  4Kx4 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90-6013</w:t>
        <w:tab/>
        <w:tab/>
        <w:t xml:space="preserve">650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434-001</w:t>
        <w:tab/>
        <w:t xml:space="preserve">TMS-32010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179-001</w:t>
        <w:tab/>
        <w:t>VG Gate</w:t>
        <w:tab/>
        <w:t xml:space="preserve">Arra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308-002</w:t>
        <w:tab/>
        <w:t xml:space="preserve">TMS-5220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401-001</w:t>
        <w:tab/>
        <w:t>YM2151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