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servations on 68010 ti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problems could be avoided by using an L8 at 6 MHz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rything has to be redone when I speed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valid to /AS low could be as short as 30 ns (L8), 20 nS (L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ns (L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S high to address invalid could be as short as 30 ns (L8), 20 ns (L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 ns (L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y refine their process they will probably all end up as L12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ut will they sell L12s marked as L8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knows what is in the development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event, I might want to eventually run at 12 MHz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good chance that after address buffering and decoding /AS will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low before the address is really valid or will not have enough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select a decoder (LS138) without glitches. (Some Binary Select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ree levels of logic (tPHL = 39 ns) while some Enables go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PHL = 32 ns). Therefore, if a three level Binary Select changes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an Enable, the decoder will probably gl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Reads the Data Hold time is 0 (from /AS [/DS] 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Reads are non-destructive, /AS can just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/AS width for a Read is 240 ns (L8 at 8 MHz).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 guaranteed valid 70 ns after S0 and Data Setup is 15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nd of S6, the real memory access time is 62.5*6 - 70 - 15 = 290 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, at 8 MHz.). For non-destructive Reads such as ROMs, /A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Address is guaranteed valid 70 ns into S1 (L8), and 55 ns (L1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12). At 6 MHz this leaves 83.3 - 70 = 13.3 ns left from S1 (L8). But an L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8 MHz may not have a valid address until 62.5 - 70 = 7.5 ns into S2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instead be valid before S2 because the minimum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umably, it is 0 because it is shown as referenced to the beginning of S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L12 running at 12 MHz might not have a valid address until 41.7 - 5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 ns into S2. This could be suspicious. Perhaps address vali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ed by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re non-destructive, so just decode the address. /AS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inimum /AS (/DS) to Address invalid is 30 ns (L8), 20 ns (L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 ns (L12), the address decoders only have that much tim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address and data buffer propagation del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are destructive if the address is not properly stable. /AS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because it might be asserted before the address decoders are st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ight not have time to turn the address decoders off before the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rt to go away. Therefore do not connect R/W to RAM /WE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S gets there before address and data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DS and /LDS can be ANDed with R/W using Shottky gates to produc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trobes for the RAMs. (Maybe ALS g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 ended up generating my own Really Valid Write Strobe (RWS) whi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VA and ends with the falling edge of S6 (no waiting) or on the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following the edge that recognizes /DTACK. This allows norm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s to be used with write strob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a signal that is low during S4 and S5. Thi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A (Real Valid Address). It will generate a strobe (166 n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 Mhz and 83 ns wide at 12 MHz). Data will be valid for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half of the strobe and will be clocked in on the rising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. If necessary the strobe can be widened by one state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circui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no wait states are inserted when using /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s from T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decode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s that reset a flag (the parallel interface with full handshak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decodes from /AS won't be reliable. Use /RVA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. The actual read will be don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Generator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Quantum inserts wait states until the beginning of 1.5 MHz, then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 VG Stall. It does it even when the VG is not doing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and this method therefore waste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GSTAT.LDA contains the ROM code for a State PROM memory arbitr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s the amount of time the 68010 spends waiting for the V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e two separate 16K hardware buffers. The 68010 will be writing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the VG is executing from the other. This has th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ing the amount of VG memory and also permits the 68010 and the V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at different clock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ecoders and Data Bu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04   15</w:t>
        <w:tab/>
        <w:t>ALS04</w:t>
        <w:tab/>
        <w:t>11</w:t>
        <w:tab/>
        <w:t>S04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LS138  41</w:t>
        <w:tab/>
        <w:t>ALS138  18</w:t>
        <w:tab/>
        <w:t>S138   12 But address buffer i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S244  18</w:t>
        <w:tab/>
        <w:t>LS244   18</w:t>
        <w:tab/>
        <w:t>LS244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</w:t>
        <w:tab/>
        <w:t xml:space="preserve">       ---</w:t>
        <w:tab/>
        <w:t xml:space="preserve">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4</w:t>
        <w:tab/>
        <w:t xml:space="preserve">        47</w:t>
        <w:tab/>
        <w:t xml:space="preserve">       4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acc    Memory    Waits  T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----    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MHz:  83.3*6 - 70 - 15 = 414,  414 - 74 = 340</w:t>
        <w:tab/>
        <w:t xml:space="preserve">     300</w:t>
        <w:tab/>
        <w:t>0    340 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MHz:  62.5*6 - 70 - 15 = 290,  290 - 74 = 216</w:t>
        <w:tab/>
        <w:t xml:space="preserve">     200?</w:t>
        <w:tab/>
        <w:t>0    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290 - 47 = 243</w:t>
        <w:tab/>
        <w:t xml:space="preserve">     200</w:t>
        <w:tab/>
        <w:t>0    243 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Hz: 50.0*6 - 55 - 15 = 230,  230 - 74 = 156</w:t>
        <w:tab/>
        <w:t xml:space="preserve">     150?</w:t>
        <w:tab/>
        <w:t>0 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200?</w:t>
        <w:tab/>
        <w:t>1   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230 - 47 = 183</w:t>
        <w:tab/>
        <w:t xml:space="preserve">     150</w:t>
        <w:tab/>
        <w:t>0    183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200</w:t>
        <w:tab/>
        <w:t>1    233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Hz: 41.7*6 - 55 - 15 = 180,  180 - 74 = 106</w:t>
        <w:tab/>
        <w:t xml:space="preserve">     200</w:t>
        <w:tab/>
        <w:t>3    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80 - 47 = 133</w:t>
        <w:tab/>
        <w:t xml:space="preserve">     200</w:t>
        <w:tab/>
        <w:t>2   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  <w:tab/>
        <w:tab/>
        <w:t xml:space="preserve">     150</w:t>
        <w:tab/>
        <w:t>1   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80 - 41 = 139</w:t>
        <w:tab/>
        <w:t xml:space="preserve">     200</w:t>
        <w:tab/>
        <w:t>2 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150</w:t>
        <w:tab/>
        <w:t>1    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28 EPROM:</w:t>
        <w:tab/>
        <w:t>137328-001</w:t>
        <w:tab/>
        <w:t>2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7328-004</w:t>
        <w:tab/>
        <w:t>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7328-002</w:t>
        <w:tab/>
        <w:t>3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7328-003</w:t>
        <w:tab/>
        <w:t>4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 RVA Generator:   Prefer AS04, AS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MHz,  use LS04, LS74; or ALS04, ALS74; or S04, S74; or AS04, AS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MHz,  use S04, LS74; or LS04, ALS74; or LS04, S74; or AS04, AS7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Hz: use S04, ALS74; or S04, S74; or AS04, AS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Hz: use S04, S74; or AS04, AS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ALS04</w:t>
        <w:tab/>
        <w:t xml:space="preserve">  137157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74ALS74</w:t>
        <w:tab/>
        <w:t xml:space="preserve">  137156-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10 prices 3/11/85:</w:t>
        <w:tab/>
        <w:tab/>
        <w:t>10 MHz (Plastic)      12.5 MHz (Cer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K</w:t>
        <w:tab/>
        <w:tab/>
        <w:t xml:space="preserve">   $29.50</w:t>
        <w:tab/>
        <w:tab/>
        <w:t xml:space="preserve">  $7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K</w:t>
        <w:tab/>
        <w:tab/>
        <w:t xml:space="preserve">  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08 maybe $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expect the 12.5 MHz part to be in plastic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diss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using 68010-L8</w:t>
        <w:tab/>
        <w:t>in quantities of 20K for $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