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Dan van E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: Jed Marg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3-4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VG Ga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Erwin Arvid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has been talking to AMI's Bob Rush whom he has quoted a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(Rush) vaguely remembers talking to someone from Atari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couldn't believe that AMI had actually scrapped everythi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sed to get back to Erwin but hasn'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Bob Rush is lying to Erwin or he lied to me when I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 in Dec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Don Paau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VTI package is in 2u CMOS compared to the previou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3u NM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w CMOS is somewhat smaller than the old NMOS and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speed (20 MHz for CMOS versus 10 MHz for the N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MOS package has a bunch of high level standard cells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does not (and has lots of bugs which only the "vetrans" know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gineering charge from VTI for making the mask set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amples is $28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 Snyder's company will do it for $7,000 but can only d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u N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40 pin IC with a relatively small die, the price from 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aged and tested ICs would run about $4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ops! board with (3) 74LS670, (3) 74LS193, (1) 74LS191, (2) 74LS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74LS32, (1) 74S04, (1) 74LS74 would cost approximately $1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take about six months of Atari time to design the IC.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and overhead of $62,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cos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ps! board = n x $15 + $1000 (PCB designer and overhead for 1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I</w:t>
        <w:tab/>
        <w:t xml:space="preserve">    = n x $4  + $28,000 (VTI Engine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+   $62,000 (Atari Enginee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eakeven point is when these two cost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x N + 1000  = 4 x N + 28,000 + 62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x N - 4 x N = 28,000 + 62,000 -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x N = 8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 = 80,000 / 11 = 7,27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wer than 7,273 units it is cheaper to use the oops! boar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, however three addition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 oops! board is unesth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time spent designing the IC c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profitably spent on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is problem exists only because AMI scrapped all of the t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d data) for the Gate Array we bough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ue the bast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