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yle</w:t>
        <w:tab/>
        <w:t xml:space="preserve">  727-2500</w:t>
        <w:tab/>
        <w:t>Janelle</w:t>
        <w:tab/>
        <w:t xml:space="preserve">    (Inside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m Debord  (Outside 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 943-4600</w:t>
        <w:tab/>
        <w:t>Michell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  <w:tab/>
        <w:t xml:space="preserve">  745-6600</w:t>
        <w:tab/>
        <w:t>C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988-6300</w:t>
        <w:tab/>
        <w:t>Bill Hedgepeth</w:t>
        <w:tab/>
        <w:t>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</w:t>
        <w:tab/>
        <w:t xml:space="preserve">  249-7766</w:t>
        <w:tab/>
        <w:t>Carol,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ess Semiconductor</w:t>
        <w:tab/>
        <w:t>Bryan Gregory</w:t>
        <w:tab/>
        <w:t xml:space="preserve">use Marshall (Distribu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use Taa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00</w:t>
        <w:tab/>
        <w:t>5K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7/8/86 Cricket</w:t>
        <w:tab/>
        <w:t>CY7C168-35</w:t>
        <w:tab/>
        <w:t xml:space="preserve"> 8.25</w:t>
        <w:tab/>
        <w:t>~4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7C168-45</w:t>
        <w:tab/>
        <w:t xml:space="preserve"> 6.30</w:t>
        <w:tab/>
        <w:t>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Giacomini, Taarcom, 425-960-1550, Mount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rice for  CY7C168-45</w:t>
        <w:tab/>
        <w:t xml:space="preserve"> is $3.60 (20K). ~$3.00 (1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thinks he could sell them for $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quote for 20K (1K units x 20/unit) [never got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Semiconductor Produc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75 Scott Blvd, Suit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980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Component Mostek Division</w:t>
        <w:tab/>
        <w:t xml:space="preserve">Dee Dee Owen (Sales) </w:t>
        <w:tab/>
        <w:t xml:space="preserve">  970-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n Siegal (Engineering)   "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K*8 Zeropower RAM 48Z02-15</w:t>
        <w:tab/>
        <w:tab/>
        <w:tab/>
        <w:t>$7.30 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K*8 Zeropower RAM with Calender 48T02-15</w:t>
        <w:tab/>
        <w:t>$18.90 (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ototy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'Reset Write bit to zero' add: Power down 30 secs; Power up 2 se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xpect to have this feature fixed in the next rev due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