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C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 Margo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YS$USERDISK:[MARGOLIN.M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3D.DOC</w:t>
        <w:tab/>
        <w:t>Unit Vectors, Ship 1 looks at Universe,</w:t>
        <w:tab/>
        <w:t xml:space="preserve">Ship 1 loo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 2, Projection, Magic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3D2.DOC</w:t>
        <w:tab/>
        <w:t>Tics, Terrain Objects, Horizon Line, Runway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.DOC</w:t>
        <w:tab/>
        <w:t>Relationship between Unit Vectors and Euler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.FOR</w:t>
        <w:tab/>
        <w:t>Fortran program to generate random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YS$USERDISK:[MARGOL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.DOC</w:t>
        <w:tab/>
        <w:t>List of Magic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2.DOC</w:t>
        <w:tab/>
        <w:t>List of Magic Angles; altern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YS$USERDISK:[MARGOLIN.TC68.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AP.DOC</w:t>
        <w:tab/>
        <w:t>Memory Map (PC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EM.DOC</w:t>
        <w:tab/>
        <w:t>TomCat Memor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68.DOC</w:t>
        <w:tab/>
        <w:t>Software timing comparisons: Star Wars Hardware, 16032, 68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.DOC</w:t>
        <w:tab/>
        <w:t>Notes on using the Applied Microsystem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320.DOC</w:t>
        <w:tab/>
        <w:t>TMS3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LNK.DOC</w:t>
        <w:tab/>
        <w:t>Protocol for Gam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TIME.DOC</w:t>
        <w:tab/>
        <w:t>Analysis of 68010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.DOC</w:t>
        <w:tab/>
        <w:t>Projec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MODS.DOC </w:t>
        <w:tab/>
        <w:t>Mod List for Rev 1 PC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DOC </w:t>
        <w:tab/>
        <w:t>Timing and analysis for VG Memory Contention State 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VG.DOC</w:t>
        <w:tab/>
        <w:t>AVG State PR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STAT.MAC</w:t>
        <w:tab/>
        <w:t>MACROs to generate VG Memory Contention State 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4.DOC</w:t>
        <w:tab/>
        <w:t>Data for TCSTAT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OR.DOC</w:t>
        <w:tab/>
        <w:t>Documentation for VG Ga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INSTR.DOC</w:t>
        <w:tab/>
        <w:t>Vector Genera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YS$USERDISK:[MARGOLIN.SW]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AVGROM.MAC</w:t>
        <w:tab/>
        <w:t>AVG Vector State 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YS$USERDISK:[MARGOLIN.TC68]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VECTORS.ASM</w:t>
        <w:tab/>
        <w:t xml:space="preserve">68010 Vector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.ASM</w:t>
        <w:tab/>
        <w:t xml:space="preserve">Global Variab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EFS.ASM</w:t>
        <w:tab/>
        <w:t xml:space="preserve">XDEFs for COMN.ASM (Included by TC68 only)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68.ASM</w:t>
        <w:tab/>
        <w:t>Mainline, Game Link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.ASM</w:t>
        <w:tab/>
        <w:t>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2.ASM</w:t>
        <w:tab/>
        <w:t xml:space="preserve">More Math, Gu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RO.ASM</w:t>
        <w:tab/>
        <w:t xml:space="preserve">Aerodynam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.ASM</w:t>
        <w:tab/>
        <w:t>Clipping Math (Generates the 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.ASM</w:t>
        <w:tab/>
        <w:t>Drawing Procedures for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HEADUP.ASM</w:t>
        <w:tab/>
        <w:t xml:space="preserve">Headup Displa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ST.ASM</w:t>
        <w:tab/>
        <w:t xml:space="preserve">Monitor Test Patterns, Game Menu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S.ASM</w:t>
        <w:tab/>
        <w:t>Objec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.ASM</w:t>
        <w:tab/>
        <w:t>Test Routines, mostly AVG and TMS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IMAGE.ASM</w:t>
        <w:tab/>
        <w:t>Image Data for AV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age 1 - Alphanumerics and game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age 2 - Test Patte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age 3 - Ga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MC.ASM</w:t>
        <w:tab/>
        <w:t>VG Macros, included by VG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RO.DOC</w:t>
        <w:tab/>
        <w:t xml:space="preserve">Aerodynamics Documenta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INK.DOC</w:t>
        <w:tab/>
        <w:t xml:space="preserve">Game Link Documenta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DRAW.ASM</w:t>
        <w:tab/>
        <w:t>Old drawing Routines, uses Subroutines instead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K.COM</w:t>
        <w:tab/>
        <w:tab/>
        <w:t xml:space="preserve">68010 Link Commands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CDEFS.COM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YS$USERDISK:[MARGOLIN.TC68.SAVE]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Old Emergency backup of [MARGOLIN.TC6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YS$USERDISK:[MARGOLIN.TEST]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urrent work in progress. </w:t>
      </w:r>
    </w:p>
    <w:p>
      <w:pPr>
        <w:pStyle w:val="PreformattedText"/>
        <w:bidi w:val="0"/>
        <w:jc w:val="left"/>
        <w:rPr/>
      </w:pPr>
      <w:r>
        <w:rPr/>
        <w:t>As new parts are debugged they are added to [MARGOLIN.TC6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YS$USERDISK:[MARGOLIN.TC68.WW]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Old version for WireWrap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YS$USERDISK:[MARGOLIN.TCSOUND]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CSTST.MAC</w:t>
        <w:tab/>
        <w:t>Sound System Speech Test, uses IRQ for Interface,</w:t>
      </w:r>
    </w:p>
    <w:p>
      <w:pPr>
        <w:pStyle w:val="PreformattedText"/>
        <w:bidi w:val="0"/>
        <w:jc w:val="left"/>
        <w:rPr/>
      </w:pPr>
      <w:r>
        <w:rPr/>
        <w:tab/>
        <w:tab/>
        <w:t>uses vocabulary in program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SND2.MAC</w:t>
        <w:tab/>
        <w:t>Sound System Speech Test, uses NMI for Interface,</w:t>
      </w:r>
    </w:p>
    <w:p>
      <w:pPr>
        <w:pStyle w:val="PreformattedText"/>
        <w:bidi w:val="0"/>
        <w:jc w:val="left"/>
        <w:rPr/>
      </w:pPr>
      <w:r>
        <w:rPr/>
        <w:tab/>
        <w:tab/>
        <w:t>uses vocabulary in program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SND3.MAC</w:t>
        <w:tab/>
        <w:t>Sound System Speech Test, uses NMI for Interface,</w:t>
      </w:r>
    </w:p>
    <w:p>
      <w:pPr>
        <w:pStyle w:val="PreformattedText"/>
        <w:bidi w:val="0"/>
        <w:jc w:val="left"/>
        <w:rPr/>
      </w:pPr>
      <w:r>
        <w:rPr/>
        <w:tab/>
        <w:tab/>
        <w:t>uses vocabulary in Sequenti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VOC3.MAC</w:t>
        <w:tab/>
        <w:t>Vocabulary for TCSND2.MAC (Program memory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VOC4.MAC</w:t>
        <w:tab/>
        <w:t>Vocabulary for TCSND3.MAC (Sequential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YS$USERDISK:[MARGOLIN.TMS320]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MS320.MAC</w:t>
        <w:tab/>
        <w:t>TMS320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OOL.DOC</w:t>
        <w:tab/>
        <w:t xml:space="preserve">Documentation for Mike Albaugh's LDA to OL program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ables TMS320.LDA to be linked with TC6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320.ASM</w:t>
        <w:tab/>
        <w:t>Old method, where TMS320 code was uploaded from PC Board</w:t>
      </w:r>
    </w:p>
    <w:p>
      <w:pPr>
        <w:pStyle w:val="PreformattedText"/>
        <w:bidi w:val="0"/>
        <w:jc w:val="left"/>
        <w:rPr/>
      </w:pPr>
      <w:r>
        <w:rPr/>
        <w:tab/>
        <w:tab/>
        <w:t>and edited to become DC.W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D.TXT</w:t>
        <w:tab/>
        <w:t xml:space="preserve">Raw upload from Development System for TMS320.ASM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RA2:[MARGOLIN.ABZ]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Files from Army Battlezone contain pictures and connection lists for</w:t>
      </w:r>
    </w:p>
    <w:p>
      <w:pPr>
        <w:pStyle w:val="PreformattedText"/>
        <w:bidi w:val="0"/>
        <w:jc w:val="left"/>
        <w:rPr/>
      </w:pPr>
      <w:r>
        <w:rPr/>
        <w:t>several interesting tanks and helico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RA2:[MARGOLIN.TC]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omCat version that runs on Star War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RA2:[MARGOLIN.TC16]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omCat version that runs on 16032 development board with Star Wars AV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