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68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 Marg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ocumentation (6 MHZ 68010, 16 MHz TMS3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, Call, and Retur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uv (Initialise Unit Vectors): 94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catenation: </w:t>
        <w:tab/>
        <w:tab/>
        <w:tab/>
        <w:t>330 uS. 6801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0 uS. with TMS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680 uS. for 16032 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100 uS raw S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Add 1 (and project):</w:t>
        <w:tab/>
        <w:t>4.5 mS/25 points = 180 uS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8010 onl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40 uS is just for raw divides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2 uS/point TMS320 semi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 uS/point TMS320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336 uS/point for 1603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70 uS/point raw S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the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, Roll, Pitch, Yaw)</w:t>
        <w:tab/>
        <w:t>620 u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Rocket:</w:t>
        <w:tab/>
        <w:tab/>
        <w:tab/>
        <w:t>640 uS./~60 lines  = ~10.6 u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33 uS/line for 1603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50 uS.line SW 68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grid of 2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visible</w:t>
        <w:tab/>
        <w:t>Ground View</w:t>
        <w:tab/>
        <w:t>Non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  <w:tab/>
        <w:t>---------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 68010</w:t>
        <w:tab/>
        <w:t xml:space="preserve">   10.0 ms</w:t>
        <w:tab/>
        <w:t xml:space="preserve">    14.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20 Level 1</w:t>
        <w:tab/>
        <w:t xml:space="preserve">    6.0 ms</w:t>
        <w:tab/>
        <w:t xml:space="preserve">     9.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 Level 2</w:t>
        <w:tab/>
        <w:t xml:space="preserve">    5.4 ms</w:t>
        <w:tab/>
        <w:t xml:space="preserve">     6.2 ms</w:t>
        <w:tab/>
        <w:t xml:space="preserve">     3.5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 Level 3</w:t>
        <w:tab/>
        <w:t xml:space="preserve">    4.6 ms</w:t>
        <w:tab/>
        <w:t xml:space="preserve">     5.5 ms</w:t>
        <w:tab/>
        <w:t xml:space="preserve">     2.8 ms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TMS-320 routines were brought up in three stages.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 more of the TMS-320 routines than Levels 1 or 2.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Drawing Time for the box to fool the beam killer: 1.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Drawing Time for the half-screen Rocket Ship:</w:t>
        <w:tab/>
        <w:t xml:space="preserve"> 1.4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aked 68010 to calculate the rocket takes (per update)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catenation: </w:t>
        <w:tab/>
        <w:t>0.33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ost Add #1:</w:t>
        <w:tab/>
        <w:t>4.5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Rocket:</w:t>
        <w:tab/>
        <w:t>0.64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PreSubtract:</w:t>
        <w:tab/>
        <w:t>0.18 mS.(es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65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bout 4 times as long as it takes to 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a rocket ship that is half the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or PITCH or YAW =  170 uS</w:t>
        <w:tab/>
        <w:t>68010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 uS TMS320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71 uS raw S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Generator Memory:  Terrain Objects, Horizon Line, Headup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cket Ship, Grid (11 * 11) = 1150.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Objects (all 68010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alculation time for Terrain Objects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otate (POST2), Object Center Point (PRESUB),and Projection (TPROJ)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0 Cubes: 10.2 mS / 10 Objects / 8 points/object = 127.5 uS/point</w:t>
      </w:r>
    </w:p>
    <w:p>
      <w:pPr>
        <w:pStyle w:val="PreformattedText"/>
        <w:bidi w:val="0"/>
        <w:jc w:val="left"/>
        <w:rPr/>
      </w:pPr>
      <w:r>
        <w:rPr/>
        <w:tab/>
        <w:t>(40 uS is just for two raw divi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Tanks: 27 mS / 10 objects /24 points/object = 112.5 uS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PROJ  Terrain Translation and Proj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be:</w:t>
        <w:tab/>
        <w:t>560 uS/8 points = 70 uS/point</w:t>
        <w:tab/>
        <w:t xml:space="preserve">      [ 105 uS/point for 16032 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nk:   1.6 mS/24 points = 66 uS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ector Drawing Time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x to fool the Beam Killer: </w:t>
        <w:tab/>
        <w:t>1.2 mS</w:t>
        <w:tab/>
        <w:t>(30 bytes of VG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lf-screen Rocket Ship:</w:t>
        <w:tab/>
        <w:t>1.4 mS</w:t>
        <w:tab/>
        <w:t>(212 bytes of VG Memory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 Terrain Cubes: </w:t>
        <w:tab/>
        <w:tab/>
        <w:t>1.2 mS</w:t>
        <w:tab/>
        <w:t xml:space="preserve">(700 bytes of VG Memo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Terrain Tanks:</w:t>
        <w:tab/>
        <w:tab/>
        <w:t>5.8 mS</w:t>
        <w:tab/>
        <w:t>(1898 bytes of VG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OST2 Rotate Terrain Object</w:t>
        <w:tab/>
        <w:tab/>
        <w:t>920 uS/8 points</w:t>
        <w:tab/>
        <w:t>= 115 uS/poin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[ 270 uS. for 1603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UB Presubtract (center point)</w:t>
        <w:tab/>
        <w:tab/>
        <w:tab/>
        <w:t>= 180 uS/point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[ 260 uS. for 1603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far, it takes longer to calculate the points than it does to draw them. </w:t>
      </w:r>
    </w:p>
    <w:p>
      <w:pPr>
        <w:pStyle w:val="PreformattedText"/>
        <w:bidi w:val="0"/>
        <w:jc w:val="left"/>
        <w:rPr/>
      </w:pPr>
      <w:r>
        <w:rPr/>
        <w:t xml:space="preserve">It probably depends somewhat on the type of terrain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alculate Horizon: </w:t>
        <w:tab/>
        <w:t>260 uS</w:t>
        <w:tab/>
        <w:tab/>
        <w:t>[ 550 uS. for 16032 ]</w:t>
        <w:tab/>
        <w:t>[ 66 uS raw SW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ad Up Display:  1.0 mS, includes Heading, Airspeed, Altitud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2.0 mS. for 1603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:</w:t>
        <w:tab/>
        <w:t>200 uS  Calculate heading in degrees and convert to BCD.</w:t>
      </w:r>
    </w:p>
    <w:p>
      <w:pPr>
        <w:pStyle w:val="PreformattedText"/>
        <w:bidi w:val="0"/>
        <w:jc w:val="left"/>
        <w:rPr/>
      </w:pPr>
      <w:r>
        <w:rPr/>
        <w:tab/>
        <w:tab/>
        <w:t>[ 480 uS. for 1603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40 uS  Format as a moving horizontal tape.</w:t>
      </w:r>
    </w:p>
    <w:p>
      <w:pPr>
        <w:pStyle w:val="PreformattedText"/>
        <w:bidi w:val="0"/>
        <w:jc w:val="left"/>
        <w:rPr/>
      </w:pPr>
      <w:r>
        <w:rPr/>
        <w:tab/>
        <w:tab/>
        <w:t>[ 270 uS. for 1603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itude:</w:t>
        <w:tab/>
        <w:t>___ uS</w:t>
        <w:tab/>
        <w:t>Display as a moving vertical tape. [ 680 uS. for 1603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speed:</w:t>
        <w:tab/>
        <w:t>___ uS</w:t>
        <w:tab/>
        <w:t>Calculate Indicated (Pitot tube) Airspeed,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as a moving vertical tape. [ 700 uS. for 1603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L 'CLIP Against 5 Clipping Pla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'COMN.AS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DEF GRID,GRLINE,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EF M_G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</w:t>
        <w:tab/>
        <w:t>EQU</w:t>
        <w:tab/>
        <w:t>PTBL+$0</w:t>
      </w:r>
    </w:p>
    <w:p>
      <w:pPr>
        <w:pStyle w:val="PreformattedText"/>
        <w:bidi w:val="0"/>
        <w:jc w:val="left"/>
        <w:rPr/>
      </w:pPr>
      <w:r>
        <w:rPr/>
        <w:t>Y1</w:t>
        <w:tab/>
        <w:t>EQU</w:t>
        <w:tab/>
        <w:t>PTBL+$2</w:t>
      </w:r>
    </w:p>
    <w:p>
      <w:pPr>
        <w:pStyle w:val="PreformattedText"/>
        <w:bidi w:val="0"/>
        <w:jc w:val="left"/>
        <w:rPr/>
      </w:pPr>
      <w:r>
        <w:rPr/>
        <w:t>Z1</w:t>
        <w:tab/>
        <w:t>EQU</w:t>
        <w:tab/>
        <w:t>PTBL+$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</w:t>
        <w:tab/>
        <w:t>EQU</w:t>
        <w:tab/>
        <w:t>PTBL+$6</w:t>
      </w:r>
    </w:p>
    <w:p>
      <w:pPr>
        <w:pStyle w:val="PreformattedText"/>
        <w:bidi w:val="0"/>
        <w:jc w:val="left"/>
        <w:rPr/>
      </w:pPr>
      <w:r>
        <w:rPr/>
        <w:t>Y2</w:t>
        <w:tab/>
        <w:t>EQU</w:t>
        <w:tab/>
        <w:t>PTBL+$8</w:t>
      </w:r>
    </w:p>
    <w:p>
      <w:pPr>
        <w:pStyle w:val="PreformattedText"/>
        <w:bidi w:val="0"/>
        <w:jc w:val="left"/>
        <w:rPr/>
      </w:pPr>
      <w:r>
        <w:rPr/>
        <w:t>Z2</w:t>
        <w:tab/>
        <w:t>EQU</w:t>
        <w:tab/>
        <w:t>PTBL+$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EQU</w:t>
        <w:tab/>
        <w:t>PTBL+$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L</w:t>
        <w:tab/>
        <w:t>MACRO</w:t>
        <w:tab/>
        <w:tab/>
        <w:tab/>
        <w:t>* Horizontal Grid Line</w:t>
      </w:r>
    </w:p>
    <w:p>
      <w:pPr>
        <w:pStyle w:val="PreformattedText"/>
        <w:bidi w:val="0"/>
        <w:jc w:val="left"/>
        <w:rPr/>
      </w:pPr>
      <w:r>
        <w:rPr/>
        <w:tab/>
        <w:t>DC.W</w:t>
        <w:tab/>
        <w:t>\1*GRK,-GRSIZE*GRK,0</w:t>
      </w:r>
    </w:p>
    <w:p>
      <w:pPr>
        <w:pStyle w:val="PreformattedText"/>
        <w:bidi w:val="0"/>
        <w:jc w:val="left"/>
        <w:rPr/>
      </w:pPr>
      <w:r>
        <w:rPr/>
        <w:tab/>
        <w:t>DC.W</w:t>
        <w:tab/>
        <w:t>\1*GRK,GRSIZE*GRK,0</w:t>
      </w:r>
    </w:p>
    <w:p>
      <w:pPr>
        <w:pStyle w:val="PreformattedText"/>
        <w:bidi w:val="0"/>
        <w:jc w:val="left"/>
        <w:rPr/>
      </w:pPr>
      <w:r>
        <w:rPr/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L</w:t>
        <w:tab/>
        <w:t>MACRO</w:t>
        <w:tab/>
        <w:tab/>
        <w:tab/>
        <w:t>* Vertical Grid Line</w:t>
      </w:r>
    </w:p>
    <w:p>
      <w:pPr>
        <w:pStyle w:val="PreformattedText"/>
        <w:bidi w:val="0"/>
        <w:jc w:val="left"/>
        <w:rPr/>
      </w:pPr>
      <w:r>
        <w:rPr/>
        <w:tab/>
        <w:t>DC.W</w:t>
        <w:tab/>
        <w:t>-GRSIZE*GRK,\1*GRK,0</w:t>
      </w:r>
    </w:p>
    <w:p>
      <w:pPr>
        <w:pStyle w:val="PreformattedText"/>
        <w:bidi w:val="0"/>
        <w:jc w:val="left"/>
        <w:rPr/>
      </w:pPr>
      <w:r>
        <w:rPr/>
        <w:tab/>
        <w:t>DC.W</w:t>
        <w:tab/>
        <w:t xml:space="preserve"> GRSIZE*GRK,\1*GRK,0</w:t>
      </w:r>
    </w:p>
    <w:p>
      <w:pPr>
        <w:pStyle w:val="PreformattedText"/>
        <w:bidi w:val="0"/>
        <w:jc w:val="left"/>
        <w:rPr/>
      </w:pPr>
      <w:r>
        <w:rPr/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K</w:t>
        <w:tab/>
        <w:t>EQU</w:t>
        <w:tab/>
        <w:t>$800</w:t>
        <w:tab/>
        <w:tab/>
        <w:t>* Grid Scale Constant</w:t>
      </w:r>
    </w:p>
    <w:p>
      <w:pPr>
        <w:pStyle w:val="PreformattedText"/>
        <w:bidi w:val="0"/>
        <w:jc w:val="left"/>
        <w:rPr/>
      </w:pPr>
      <w:r>
        <w:rPr/>
        <w:t>GRSIZE</w:t>
        <w:tab/>
        <w:t>EQU</w:t>
        <w:tab/>
        <w:t>$5</w:t>
        <w:tab/>
        <w:tab/>
        <w:t>* Grid Size</w:t>
      </w:r>
    </w:p>
    <w:p>
      <w:pPr>
        <w:pStyle w:val="PreformattedText"/>
        <w:bidi w:val="0"/>
        <w:jc w:val="left"/>
        <w:rPr/>
      </w:pPr>
      <w:r>
        <w:rPr/>
        <w:t>GRLINE:</w:t>
        <w:tab/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-$5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-$4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-$3</w:t>
        <w:tab/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-$2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-$1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$1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$2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$3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$4</w:t>
      </w:r>
    </w:p>
    <w:p>
      <w:pPr>
        <w:pStyle w:val="PreformattedText"/>
        <w:bidi w:val="0"/>
        <w:jc w:val="left"/>
        <w:rPr/>
      </w:pPr>
      <w:r>
        <w:rPr/>
        <w:tab/>
        <w:t>HGL</w:t>
        <w:tab/>
        <w:t>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-$5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-$4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-$3</w:t>
        <w:tab/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-$2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-$1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$1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$2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$3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$4</w:t>
      </w:r>
    </w:p>
    <w:p>
      <w:pPr>
        <w:pStyle w:val="PreformattedText"/>
        <w:bidi w:val="0"/>
        <w:jc w:val="left"/>
        <w:rPr/>
      </w:pPr>
      <w:r>
        <w:rPr/>
        <w:tab/>
        <w:t>VGL</w:t>
        <w:tab/>
        <w:t>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TS</w:t>
        <w:tab/>
        <w:t>EQU</w:t>
        <w:tab/>
        <w:t>22*2</w:t>
        <w:tab/>
        <w:tab/>
        <w:t>* Grid Points = Grid Lines * 2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</w:t>
        <w:tab/>
        <w:t>DC.W</w:t>
        <w:tab/>
        <w:t>$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