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 Memory Con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02/68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6502/6809 are synchronous processors, as is the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access is always initiated at the same point of the 1.5 MHz cloc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processor and the State Machine start a VG memory acc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as priority and State Machine is stalled for tha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State Machine is doing a memory access, ST2 is low. If ST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during /VMEM, the State Machine is stalled. However, ST2 is als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ENTER and VECTOR execution. Stalling the State Machine durin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execution of the Vector or Center instructions;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uld otherwise be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synchronous processor; the memory access can beg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6 MHz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ate Machine is not accessing memory, the 68010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with no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68010 is not accessing memory, the State Machine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with no stall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ate Machine is in the middle of a memory access (LCLK 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10 will have to wait if it wan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68010 is accessing memory at the beginning of a 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ycle, the State Machine will have to stall for tha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ST2 is low during CENTER and VECTOR execu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es, it would make the 68010 wait unnecessarily. If i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wo extra 6MHz periods (333 ns) and the vector memory wa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8K byte buffers (4K words), it would waste 1.3 ms of 68010 time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ms (4K bytes=2K words) 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tate Machine is stalled by a VECTOR or CENTER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Q states are low. (Q3 low prevents ST3 from producing L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 pulses.) The State Machine is doing a memory access only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 low and Q3 high. Both are stable 94 ns into LCLK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AVG Timing (13.9 ns/div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@@@@  @@@@  @@@@  @@@@  @@@@  @@@@  @@@@  @@@@  @@@@  @@@@  @@@@  @@@</w:t>
      </w:r>
    </w:p>
    <w:p>
      <w:pPr>
        <w:pStyle w:val="PreformattedText"/>
        <w:bidi w:val="0"/>
        <w:jc w:val="left"/>
        <w:rPr/>
      </w:pPr>
      <w:r>
        <w:rPr/>
        <w:t>12 MHz     @  @  @  @  @  @  @  @  @  @  @  @  @  @  @  @  @  @  @  @  @  @ 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@@  @@@@  @@@@  @@@@  @@@@  @@@@  @@@@  @@@@  @@@@  @@@@  @@@@  @@@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@    @@@@@@@     @@@@@@@     @@@@@@@     @@@@@@@     @@@@@@@     @@@@@@@</w:t>
      </w:r>
    </w:p>
    <w:p>
      <w:pPr>
        <w:pStyle w:val="PreformattedText"/>
        <w:bidi w:val="0"/>
        <w:jc w:val="left"/>
        <w:rPr/>
      </w:pPr>
      <w:r>
        <w:rPr/>
        <w:t>6 MHz</w:t>
        <w:tab/>
        <w:t xml:space="preserve"> @    @     @     @     @     @     @     @     @     @     @    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S161) @@@@@@     @@@@@@@     @@@@@@@     @@@@@@@     @@@@@@@     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</w:t>
        <w:tab/>
        <w:t xml:space="preserve">   @@@@@@@@@@@@@           @@@@@@@@@@@@@           @@@@@@@@@@@@@</w:t>
      </w:r>
    </w:p>
    <w:p>
      <w:pPr>
        <w:pStyle w:val="PreformattedText"/>
        <w:bidi w:val="0"/>
        <w:jc w:val="left"/>
        <w:rPr/>
      </w:pPr>
      <w:r>
        <w:rPr/>
        <w:t>3 MHz</w:t>
        <w:tab/>
        <w:t>@</w:t>
        <w:tab/>
        <w:t xml:space="preserve">   @  </w:t>
        <w:tab/>
        <w:t xml:space="preserve">       @</w:t>
        <w:tab/>
        <w:t xml:space="preserve">   @</w:t>
        <w:tab/>
        <w:t xml:space="preserve">       @</w:t>
        <w:tab/>
        <w:t xml:space="preserve">   @</w:t>
      </w:r>
    </w:p>
    <w:p>
      <w:pPr>
        <w:pStyle w:val="PreformattedText"/>
        <w:bidi w:val="0"/>
        <w:jc w:val="left"/>
        <w:rPr/>
      </w:pPr>
      <w:r>
        <w:rPr/>
        <w:tab/>
        <w:t>@@@@@@@@@@@@           @@@@@@@@@@@@@           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</w:t>
        <w:tab/>
        <w:t xml:space="preserve">               @@@@@@@@@@@@@@@@@@@@@@@@@</w:t>
      </w:r>
    </w:p>
    <w:p>
      <w:pPr>
        <w:pStyle w:val="PreformattedText"/>
        <w:bidi w:val="0"/>
        <w:jc w:val="left"/>
        <w:rPr/>
      </w:pPr>
      <w:r>
        <w:rPr/>
        <w:t>1.5 MHz</w:t>
        <w:tab/>
        <w:t xml:space="preserve">@  </w:t>
        <w:tab/>
        <w:tab/>
        <w:t xml:space="preserve">       @</w:t>
        <w:tab/>
        <w:tab/>
        <w:t xml:space="preserve">      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                       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@@@@@@@@@@@@@@@@@@@@@@@@@   </w:t>
        <w:tab/>
        <w:tab/>
        <w:t xml:space="preserve">      @@@@@@@@@@@@@@@</w:t>
      </w:r>
    </w:p>
    <w:p>
      <w:pPr>
        <w:pStyle w:val="PreformattedText"/>
        <w:bidi w:val="0"/>
        <w:jc w:val="left"/>
        <w:rPr/>
      </w:pPr>
      <w:r>
        <w:rPr/>
        <w:t>LCLK, ST3     @</w:t>
        <w:tab/>
        <w:tab/>
        <w:tab/>
        <w:t xml:space="preserve">      @</w:t>
        <w:tab/>
        <w:t xml:space="preserve"> Latches, Strobes     @</w:t>
      </w:r>
    </w:p>
    <w:p>
      <w:pPr>
        <w:pStyle w:val="PreformattedText"/>
        <w:bidi w:val="0"/>
        <w:jc w:val="left"/>
        <w:rPr/>
      </w:pPr>
      <w:r>
        <w:rPr/>
        <w:t>(LS74)</w:t>
        <w:tab/>
        <w:t>@@@@@@@</w:t>
        <w:tab/>
        <w:tab/>
        <w:tab/>
        <w:t xml:space="preserve">      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S174=30, LS157=14, PROM=50, Total=94ns</w:t>
      </w:r>
    </w:p>
    <w:p>
      <w:pPr>
        <w:pStyle w:val="PreformattedText"/>
        <w:bidi w:val="0"/>
        <w:jc w:val="left"/>
        <w:rPr/>
      </w:pPr>
      <w:r>
        <w:rPr/>
        <w:tab/>
        <w:t xml:space="preserve">      | 94  |   Q valid              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ST3 low to high increments GA address counter</w:t>
      </w:r>
    </w:p>
    <w:p>
      <w:pPr>
        <w:pStyle w:val="PreformattedText"/>
        <w:bidi w:val="0"/>
        <w:jc w:val="left"/>
        <w:rPr/>
      </w:pPr>
      <w:r>
        <w:rPr/>
        <w:tab/>
        <w:t xml:space="preserve">      | 168 ns </w:t>
        <w:tab/>
        <w:t xml:space="preserve">  | GA address valid</w:t>
        <w:tab/>
        <w:tab/>
        <w:t xml:space="preserve">       |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alls high</w:t>
      </w:r>
    </w:p>
    <w:p>
      <w:pPr>
        <w:pStyle w:val="PreformattedText"/>
        <w:bidi w:val="0"/>
        <w:jc w:val="left"/>
        <w:rPr/>
      </w:pPr>
      <w:r>
        <w:rPr/>
        <w:tab/>
        <w:t xml:space="preserve">      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ab/>
        <w:t xml:space="preserve">      @</w:t>
        <w:tab/>
        <w:tab/>
        <w:tab/>
        <w:t xml:space="preserve">      @</w:t>
        <w:tab/>
        <w:t xml:space="preserve"> </w:t>
        <w:tab/>
        <w:tab/>
        <w:t xml:space="preserve">      @</w:t>
      </w:r>
    </w:p>
    <w:p>
      <w:pPr>
        <w:pStyle w:val="PreformattedText"/>
        <w:bidi w:val="0"/>
        <w:jc w:val="left"/>
        <w:rPr/>
      </w:pPr>
      <w:r>
        <w:rPr/>
        <w:t>LCLK, ST3     @</w:t>
        <w:tab/>
        <w:tab/>
        <w:tab/>
        <w:t xml:space="preserve">      @</w:t>
        <w:tab/>
        <w:t xml:space="preserve"> Latches, Strobes     @</w:t>
      </w:r>
    </w:p>
    <w:p>
      <w:pPr>
        <w:pStyle w:val="PreformattedText"/>
        <w:bidi w:val="0"/>
        <w:jc w:val="left"/>
        <w:rPr/>
      </w:pPr>
      <w:r>
        <w:rPr/>
        <w:t>(LS74)</w:t>
        <w:tab/>
        <w:t>@@@@@@@</w:t>
        <w:tab/>
        <w:t xml:space="preserve">  stall before &gt;|     @@@@@@@@@@@@@@@@@@@@@@@@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    __    __    __    __    __    __    __    __    __    __    __</w:t>
      </w:r>
    </w:p>
    <w:p>
      <w:pPr>
        <w:pStyle w:val="PreformattedText"/>
        <w:bidi w:val="0"/>
        <w:jc w:val="left"/>
        <w:rPr/>
      </w:pPr>
      <w:r>
        <w:rPr/>
        <w:t>12 MHz</w:t>
        <w:tab/>
        <w:t xml:space="preserve">   \__/  \__/  \__/  \__/  \__/  \__/  \__/  \__/  \__/  \__/  \__/  \_</w:t>
      </w:r>
    </w:p>
    <w:p>
      <w:pPr>
        <w:pStyle w:val="PreformattedText"/>
        <w:bidi w:val="0"/>
        <w:jc w:val="left"/>
        <w:rPr/>
      </w:pPr>
      <w:r>
        <w:rPr/>
        <w:tab/>
        <w:t xml:space="preserve">   _____       _____       _____       _____       _____       _____</w:t>
      </w:r>
    </w:p>
    <w:p>
      <w:pPr>
        <w:pStyle w:val="PreformattedText"/>
        <w:bidi w:val="0"/>
        <w:jc w:val="left"/>
        <w:rPr/>
      </w:pPr>
      <w:r>
        <w:rPr/>
        <w:t>6 MHz</w:t>
        <w:tab/>
        <w:t>__/     \_____/     \_____/     \_____/     \_____/     \_____/     \__</w:t>
      </w:r>
    </w:p>
    <w:p>
      <w:pPr>
        <w:pStyle w:val="PreformattedText"/>
        <w:bidi w:val="0"/>
        <w:jc w:val="left"/>
        <w:rPr/>
      </w:pPr>
      <w:r>
        <w:rPr/>
        <w:tab/>
        <w:t>________             ___________             ___________             __</w:t>
      </w:r>
    </w:p>
    <w:p>
      <w:pPr>
        <w:pStyle w:val="PreformattedText"/>
        <w:bidi w:val="0"/>
        <w:jc w:val="left"/>
        <w:rPr/>
      </w:pPr>
      <w:r>
        <w:rPr/>
        <w:t>3 MHz</w:t>
        <w:tab/>
        <w:t xml:space="preserve">        \___________/           \___________/           \___________/</w:t>
      </w:r>
    </w:p>
    <w:p>
      <w:pPr>
        <w:pStyle w:val="PreformattedText"/>
        <w:bidi w:val="0"/>
        <w:jc w:val="left"/>
        <w:rPr/>
      </w:pPr>
      <w:r>
        <w:rPr/>
        <w:tab/>
        <w:t>________                         _______________________</w:t>
      </w:r>
    </w:p>
    <w:p>
      <w:pPr>
        <w:pStyle w:val="PreformattedText"/>
        <w:bidi w:val="0"/>
        <w:jc w:val="left"/>
        <w:rPr/>
      </w:pPr>
      <w:r>
        <w:rPr/>
        <w:t>1.5 MHz</w:t>
        <w:tab/>
        <w:t xml:space="preserve">        \_______________________/                       \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_______________________   Latches, Strobes      ________</w:t>
      </w:r>
    </w:p>
    <w:p>
      <w:pPr>
        <w:pStyle w:val="PreformattedText"/>
        <w:bidi w:val="0"/>
        <w:jc w:val="left"/>
        <w:rPr/>
      </w:pPr>
      <w:r>
        <w:rPr/>
        <w:t>LCLK,ST3 _____________/</w:t>
        <w:tab/>
        <w:tab/>
        <w:t xml:space="preserve">              \_______________________/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stall before &gt;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94  |   Q valid              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168 ns </w:t>
        <w:tab/>
        <w:t xml:space="preserve">  | GA address valid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2 low and Q3 high. Both are stable 94 ns into LCLK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ing Relationship between 68010 and Vector Generator</w:t>
      </w:r>
    </w:p>
    <w:p>
      <w:pPr>
        <w:pStyle w:val="PreformattedText"/>
        <w:bidi w:val="0"/>
        <w:jc w:val="left"/>
        <w:rPr/>
      </w:pPr>
      <w:r>
        <w:rPr/>
        <w:tab/>
        <w:t xml:space="preserve"> __    __    __    __    __    __    __    __    __    __    __    __</w:t>
      </w:r>
    </w:p>
    <w:p>
      <w:pPr>
        <w:pStyle w:val="PreformattedText"/>
        <w:bidi w:val="0"/>
        <w:jc w:val="left"/>
        <w:rPr/>
      </w:pPr>
      <w:r>
        <w:rPr/>
        <w:t>12 MHz</w:t>
        <w:tab/>
        <w:t xml:space="preserve">   \__/  \__/  \__/  \__/  \__/  \__/  \__/  \__/  \__/  \__/  \__/  \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   S1    S2    S3    S4    S5    S6    S7    S0</w:t>
      </w:r>
    </w:p>
    <w:p>
      <w:pPr>
        <w:pStyle w:val="PreformattedText"/>
        <w:bidi w:val="0"/>
        <w:jc w:val="left"/>
        <w:rPr/>
      </w:pPr>
      <w:r>
        <w:rPr/>
        <w:tab/>
        <w:t xml:space="preserve">   _____       _____       _____       _____       _____       _____</w:t>
      </w:r>
    </w:p>
    <w:p>
      <w:pPr>
        <w:pStyle w:val="PreformattedText"/>
        <w:bidi w:val="0"/>
        <w:jc w:val="left"/>
        <w:rPr/>
      </w:pPr>
      <w:r>
        <w:rPr/>
        <w:t>6 MHz</w:t>
        <w:tab/>
        <w:t>__/     \_____/     \_____/     \_____/     \_____/     \_____/     \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:___________</w:t>
      </w:r>
    </w:p>
    <w:p>
      <w:pPr>
        <w:pStyle w:val="PreformattedText"/>
        <w:bidi w:val="0"/>
        <w:jc w:val="left"/>
        <w:rPr/>
      </w:pPr>
      <w:r>
        <w:rPr/>
        <w:t xml:space="preserve">RVA </w:t>
        <w:tab/>
        <w:t>__________________________/           \_________________</w:t>
      </w:r>
    </w:p>
    <w:p>
      <w:pPr>
        <w:pStyle w:val="PreformattedText"/>
        <w:bidi w:val="0"/>
        <w:jc w:val="left"/>
        <w:rPr/>
      </w:pPr>
      <w:r>
        <w:rPr/>
        <w:tab/>
        <w:t>________             ___________             ___________             __</w:t>
      </w:r>
    </w:p>
    <w:p>
      <w:pPr>
        <w:pStyle w:val="PreformattedText"/>
        <w:bidi w:val="0"/>
        <w:jc w:val="left"/>
        <w:rPr/>
      </w:pPr>
      <w:r>
        <w:rPr/>
        <w:t>3 MHz</w:t>
        <w:tab/>
        <w:t xml:space="preserve">        \___________/     :     \___________/           \___________/</w:t>
      </w:r>
    </w:p>
    <w:p>
      <w:pPr>
        <w:pStyle w:val="PreformattedText"/>
        <w:bidi w:val="0"/>
        <w:jc w:val="left"/>
        <w:rPr/>
      </w:pPr>
      <w:r>
        <w:rPr/>
        <w:tab/>
        <w:t>________                         _______________________</w:t>
      </w:r>
    </w:p>
    <w:p>
      <w:pPr>
        <w:pStyle w:val="PreformattedText"/>
        <w:bidi w:val="0"/>
        <w:jc w:val="left"/>
        <w:rPr/>
      </w:pPr>
      <w:r>
        <w:rPr/>
        <w:t>1.5 MHz</w:t>
        <w:tab/>
        <w:t xml:space="preserve">        \_______________________/                       \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_______________________   Latches, Strobes      ________</w:t>
      </w:r>
    </w:p>
    <w:p>
      <w:pPr>
        <w:pStyle w:val="PreformattedText"/>
        <w:bidi w:val="0"/>
        <w:jc w:val="left"/>
        <w:rPr/>
      </w:pPr>
      <w:r>
        <w:rPr/>
        <w:t>LCLK,ST3 _____________/</w:t>
        <w:tab/>
        <w:tab/>
        <w:t xml:space="preserve">              \_______________________/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stall before &gt;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94  |   Q valid              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168 ns </w:t>
        <w:tab/>
        <w:t xml:space="preserve">  | GA address valid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    __    __    __    __    __    __    __    __    __    __    __</w:t>
      </w:r>
    </w:p>
    <w:p>
      <w:pPr>
        <w:pStyle w:val="PreformattedText"/>
        <w:bidi w:val="0"/>
        <w:jc w:val="left"/>
        <w:rPr/>
      </w:pPr>
      <w:r>
        <w:rPr/>
        <w:t>12 MHz</w:t>
        <w:tab/>
        <w:t xml:space="preserve">   \__/  \__/  \__/  \__/  \__/  \__/  \__/  \__/  \__/  \__/  \__/  \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0    S1    S2    S3    S4    S5    S6    S7    S0</w:t>
      </w:r>
    </w:p>
    <w:p>
      <w:pPr>
        <w:pStyle w:val="PreformattedText"/>
        <w:bidi w:val="0"/>
        <w:jc w:val="left"/>
        <w:rPr/>
      </w:pPr>
      <w:r>
        <w:rPr/>
        <w:tab/>
        <w:t xml:space="preserve">   _____       _____       _____       _____       _____       _____</w:t>
      </w:r>
    </w:p>
    <w:p>
      <w:pPr>
        <w:pStyle w:val="PreformattedText"/>
        <w:bidi w:val="0"/>
        <w:jc w:val="left"/>
        <w:rPr/>
      </w:pPr>
      <w:r>
        <w:rPr/>
        <w:t>6 MHz</w:t>
        <w:tab/>
        <w:t>__/     \_____/     \_____/     \_____/     \_____/     \_____/     \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RVA </w:t>
        <w:tab/>
        <w:t>______________________________________/           \___________________</w:t>
      </w:r>
    </w:p>
    <w:p>
      <w:pPr>
        <w:pStyle w:val="PreformattedText"/>
        <w:bidi w:val="0"/>
        <w:jc w:val="left"/>
        <w:rPr/>
      </w:pPr>
      <w:r>
        <w:rPr/>
        <w:tab/>
        <w:t>________             ___________      :      ___________             __</w:t>
      </w:r>
    </w:p>
    <w:p>
      <w:pPr>
        <w:pStyle w:val="PreformattedText"/>
        <w:bidi w:val="0"/>
        <w:jc w:val="left"/>
        <w:rPr/>
      </w:pPr>
      <w:r>
        <w:rPr/>
        <w:t>3 MHz</w:t>
        <w:tab/>
        <w:t xml:space="preserve">        \___________/           \___________/           \___________/</w:t>
      </w:r>
    </w:p>
    <w:p>
      <w:pPr>
        <w:pStyle w:val="PreformattedText"/>
        <w:bidi w:val="0"/>
        <w:jc w:val="left"/>
        <w:rPr/>
      </w:pPr>
      <w:r>
        <w:rPr/>
        <w:tab/>
        <w:t>________                         _______________________</w:t>
      </w:r>
    </w:p>
    <w:p>
      <w:pPr>
        <w:pStyle w:val="PreformattedText"/>
        <w:bidi w:val="0"/>
        <w:jc w:val="left"/>
        <w:rPr/>
      </w:pPr>
      <w:r>
        <w:rPr/>
        <w:t>1.5 MHz</w:t>
        <w:tab/>
        <w:t xml:space="preserve">        \_______________________/                       \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_______________________:  Latches, Strobes      ________</w:t>
      </w:r>
    </w:p>
    <w:p>
      <w:pPr>
        <w:pStyle w:val="PreformattedText"/>
        <w:bidi w:val="0"/>
        <w:jc w:val="left"/>
        <w:rPr/>
      </w:pPr>
      <w:r>
        <w:rPr/>
        <w:t>LCLK,ST3 _____________/</w:t>
        <w:tab/>
        <w:tab/>
        <w:t xml:space="preserve">              \_______________________/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stall before &gt;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94  |   Q valid              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168 ns </w:t>
        <w:tab/>
        <w:t xml:space="preserve">  | GA address valid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    __    __    __    __    __    __    __    __    __    __    __</w:t>
      </w:r>
    </w:p>
    <w:p>
      <w:pPr>
        <w:pStyle w:val="PreformattedText"/>
        <w:bidi w:val="0"/>
        <w:jc w:val="left"/>
        <w:rPr/>
      </w:pPr>
      <w:r>
        <w:rPr/>
        <w:t>12 MHz</w:t>
        <w:tab/>
        <w:t xml:space="preserve">   \__/  \__/  \__/  \__/  \__/  \__/  \__/  \__/  \__/  \__/  \__/  \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S0    S1    S2    S3    S4    S5    S6    S7    S0</w:t>
      </w:r>
    </w:p>
    <w:p>
      <w:pPr>
        <w:pStyle w:val="PreformattedText"/>
        <w:bidi w:val="0"/>
        <w:jc w:val="left"/>
        <w:rPr/>
      </w:pPr>
      <w:r>
        <w:rPr/>
        <w:tab/>
        <w:t xml:space="preserve">   _____       _____       _____       _____       _____       _____       _____       _____       _____       _____</w:t>
      </w:r>
    </w:p>
    <w:p>
      <w:pPr>
        <w:pStyle w:val="PreformattedText"/>
        <w:bidi w:val="0"/>
        <w:jc w:val="left"/>
        <w:rPr/>
      </w:pPr>
      <w:r>
        <w:rPr/>
        <w:t>6 MHz</w:t>
        <w:tab/>
        <w:t>__/     \_____/     \_____/     \_____/     \_____/     \_____/     \_____/     \_____/     \_____/     \_____/     \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RVA </w:t>
        <w:tab/>
        <w:t>__________________________________________________/           \___________</w:t>
      </w:r>
    </w:p>
    <w:p>
      <w:pPr>
        <w:pStyle w:val="PreformattedText"/>
        <w:bidi w:val="0"/>
        <w:jc w:val="left"/>
        <w:rPr/>
      </w:pPr>
      <w:r>
        <w:rPr/>
        <w:tab/>
        <w:t>________             ___________             ___________             ___________             ___________</w:t>
      </w:r>
    </w:p>
    <w:p>
      <w:pPr>
        <w:pStyle w:val="PreformattedText"/>
        <w:bidi w:val="0"/>
        <w:jc w:val="left"/>
        <w:rPr/>
      </w:pPr>
      <w:r>
        <w:rPr/>
        <w:t>3 MHz</w:t>
        <w:tab/>
        <w:t xml:space="preserve">        \___________/           \___________/     :     \___________/           \___________/           \______________</w:t>
      </w:r>
    </w:p>
    <w:p>
      <w:pPr>
        <w:pStyle w:val="PreformattedText"/>
        <w:bidi w:val="0"/>
        <w:jc w:val="left"/>
        <w:rPr/>
      </w:pPr>
      <w:r>
        <w:rPr/>
        <w:tab/>
        <w:t>________                         _______________________                         _______________________</w:t>
      </w:r>
    </w:p>
    <w:p>
      <w:pPr>
        <w:pStyle w:val="PreformattedText"/>
        <w:bidi w:val="0"/>
        <w:jc w:val="left"/>
        <w:rPr/>
      </w:pPr>
      <w:r>
        <w:rPr/>
        <w:t>1.5 MHz</w:t>
        <w:tab/>
        <w:t xml:space="preserve">        \_______________________/                 :     \_______________________/                       \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_______________________   Latches, Strobes      _______________________   Latches, Strobes      ________</w:t>
      </w:r>
    </w:p>
    <w:p>
      <w:pPr>
        <w:pStyle w:val="PreformattedText"/>
        <w:bidi w:val="0"/>
        <w:jc w:val="left"/>
        <w:rPr/>
      </w:pPr>
      <w:r>
        <w:rPr/>
        <w:t>LCLK,ST3 _____________/</w:t>
        <w:tab/>
        <w:tab/>
        <w:t xml:space="preserve">              \_______________________/</w:t>
        <w:tab/>
        <w:tab/>
        <w:t xml:space="preserve">              \_______________________/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stall before &gt;|                                 stall before &gt;|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94  |   Q valid              </w:t>
        <w:tab/>
        <w:tab/>
        <w:t xml:space="preserve">      | 94  |   Q valid              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168 ns </w:t>
        <w:tab/>
        <w:t xml:space="preserve">  | GA address valid</w:t>
        <w:tab/>
        <w:tab/>
        <w:t xml:space="preserve">      | 168 ns </w:t>
        <w:tab/>
        <w:t xml:space="preserve">  | GA address valid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    __    __    __    __    __    __    __    __    __    __    __    __    __    __    __    __    __</w:t>
      </w:r>
    </w:p>
    <w:p>
      <w:pPr>
        <w:pStyle w:val="PreformattedText"/>
        <w:bidi w:val="0"/>
        <w:jc w:val="left"/>
        <w:rPr/>
      </w:pPr>
      <w:r>
        <w:rPr/>
        <w:t>12 MHz</w:t>
        <w:tab/>
        <w:t xml:space="preserve">   \__/  \__/  \__/  \__/  \__/  \__/  \__/  \__/  \__/  \__/  \__/  \__/  \__/  \__/  \__/  \__/  \__/  \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S0    S1    S2    S3    S4    S5    S6    S7    S0</w:t>
      </w:r>
    </w:p>
    <w:p>
      <w:pPr>
        <w:pStyle w:val="PreformattedText"/>
        <w:bidi w:val="0"/>
        <w:jc w:val="left"/>
        <w:rPr/>
      </w:pPr>
      <w:r>
        <w:rPr/>
        <w:tab/>
        <w:t xml:space="preserve">   _____       _____       _____       _____       _____       _____       _____       _____</w:t>
      </w:r>
    </w:p>
    <w:p>
      <w:pPr>
        <w:pStyle w:val="PreformattedText"/>
        <w:bidi w:val="0"/>
        <w:jc w:val="left"/>
        <w:rPr/>
      </w:pPr>
      <w:r>
        <w:rPr/>
        <w:t>6 MHz</w:t>
        <w:tab/>
        <w:t>__/     \_____/     \_____/     \_____/     \_____/     \_____/     \_____/     \_____/     \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: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RVA </w:t>
        <w:tab/>
        <w:t>_____________________________________________________________/           \__________________</w:t>
      </w:r>
    </w:p>
    <w:p>
      <w:pPr>
        <w:pStyle w:val="PreformattedText"/>
        <w:bidi w:val="0"/>
        <w:jc w:val="left"/>
        <w:rPr/>
      </w:pPr>
      <w:r>
        <w:rPr/>
        <w:tab/>
        <w:t>________             ___________             ___________      :      ___________             ___________</w:t>
      </w:r>
    </w:p>
    <w:p>
      <w:pPr>
        <w:pStyle w:val="PreformattedText"/>
        <w:bidi w:val="0"/>
        <w:jc w:val="left"/>
        <w:rPr/>
      </w:pPr>
      <w:r>
        <w:rPr/>
        <w:t>3 MHz</w:t>
        <w:tab/>
        <w:t xml:space="preserve">        \___________/           \___________/           \___________/           \___________/           \___________/</w:t>
      </w:r>
    </w:p>
    <w:p>
      <w:pPr>
        <w:pStyle w:val="PreformattedText"/>
        <w:bidi w:val="0"/>
        <w:jc w:val="left"/>
        <w:rPr/>
      </w:pPr>
      <w:r>
        <w:rPr/>
        <w:tab/>
        <w:t>________                         _______________________      :                  _______________________</w:t>
      </w:r>
    </w:p>
    <w:p>
      <w:pPr>
        <w:pStyle w:val="PreformattedText"/>
        <w:bidi w:val="0"/>
        <w:jc w:val="left"/>
        <w:rPr/>
      </w:pPr>
      <w:r>
        <w:rPr/>
        <w:t>1.5 MHz</w:t>
        <w:tab/>
        <w:t xml:space="preserve">        \_______________________/                       \_______________________/                       \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_______________________   Latches, Strobes      _______________________   Latches, Strobes      ______</w:t>
      </w:r>
    </w:p>
    <w:p>
      <w:pPr>
        <w:pStyle w:val="PreformattedText"/>
        <w:bidi w:val="0"/>
        <w:jc w:val="left"/>
        <w:rPr/>
      </w:pPr>
      <w:r>
        <w:rPr/>
        <w:t>LCLK,ST3 _____________/</w:t>
        <w:tab/>
        <w:tab/>
        <w:t xml:space="preserve">              \_______________________/ </w:t>
        <w:tab/>
        <w:t xml:space="preserve">              \_______________________/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stall before &gt;|                                 stall before &gt;|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94  |   Q valid              </w:t>
        <w:tab/>
        <w:tab/>
        <w:t xml:space="preserve">      | 94  |   Q valid              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168 ns </w:t>
        <w:tab/>
        <w:t xml:space="preserve">  | GA address valid</w:t>
        <w:tab/>
        <w:tab/>
        <w:t xml:space="preserve">      | 168 ns </w:t>
        <w:tab/>
        <w:t xml:space="preserve">  | GA address valid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010 Timing</w:t>
      </w:r>
    </w:p>
    <w:p>
      <w:pPr>
        <w:pStyle w:val="PreformattedText"/>
        <w:bidi w:val="0"/>
        <w:jc w:val="left"/>
        <w:rPr/>
      </w:pPr>
      <w:r>
        <w:rPr/>
        <w:t>No Wait:</w:t>
      </w:r>
    </w:p>
    <w:p>
      <w:pPr>
        <w:pStyle w:val="PreformattedText"/>
        <w:bidi w:val="0"/>
        <w:jc w:val="left"/>
        <w:rPr/>
      </w:pPr>
      <w:r>
        <w:rPr/>
        <w:tab/>
        <w:t xml:space="preserve">      S0        S1        S2        S3        S4        S5        S6        S7        S0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           _________           _________           _________           _________</w:t>
      </w:r>
    </w:p>
    <w:p>
      <w:pPr>
        <w:pStyle w:val="PreformattedText"/>
        <w:bidi w:val="0"/>
        <w:jc w:val="left"/>
        <w:rPr/>
      </w:pPr>
      <w:r>
        <w:rPr/>
        <w:t>CLK</w:t>
        <w:tab/>
        <w:t>_/         \_________/         \_________/         \_________/         \_________/         \_________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                   :</w:t>
      </w:r>
    </w:p>
    <w:p>
      <w:pPr>
        <w:pStyle w:val="PreformattedText"/>
        <w:bidi w:val="0"/>
        <w:jc w:val="left"/>
        <w:rPr/>
      </w:pPr>
      <w:r>
        <w:rPr/>
        <w:t>/AS</w:t>
        <w:tab/>
        <w:t xml:space="preserve">                     \__________\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___________________   </w:t>
      </w:r>
    </w:p>
    <w:p>
      <w:pPr>
        <w:pStyle w:val="PreformattedText"/>
        <w:bidi w:val="0"/>
        <w:jc w:val="left"/>
        <w:rPr/>
      </w:pPr>
      <w:r>
        <w:rPr/>
        <w:t>S4</w:t>
        <w:tab/>
        <w:t>______________________/________/          \_________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          :           ___________________</w:t>
      </w:r>
    </w:p>
    <w:p>
      <w:pPr>
        <w:pStyle w:val="PreformattedText"/>
        <w:bidi w:val="0"/>
        <w:jc w:val="left"/>
        <w:rPr/>
      </w:pPr>
      <w:r>
        <w:rPr/>
        <w:t>/RVA</w:t>
        <w:tab/>
        <w:t xml:space="preserve">                                         \____________________/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          :           ___________________</w:t>
      </w:r>
    </w:p>
    <w:p>
      <w:pPr>
        <w:pStyle w:val="PreformattedText"/>
        <w:bidi w:val="0"/>
        <w:jc w:val="left"/>
        <w:rPr/>
      </w:pPr>
      <w:r>
        <w:rPr/>
        <w:t>/DTACK</w:t>
        <w:tab/>
        <w:t xml:space="preserve">                                         \____________________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:       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                   :  ___________________</w:t>
      </w:r>
    </w:p>
    <w:p>
      <w:pPr>
        <w:pStyle w:val="PreformattedText"/>
        <w:bidi w:val="0"/>
        <w:jc w:val="left"/>
        <w:rPr/>
      </w:pPr>
      <w:r>
        <w:rPr/>
        <w:t>/RWS</w:t>
        <w:tab/>
        <w:t xml:space="preserve">                                                    \____________________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\\\\\\\\\\\\\\\\\\\\\\\\\\\\\\\\\\\\\\\\_________________________________________//////////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  70  :Data Out Valid (W)        Latch Data In (R)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^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it:</w:t>
      </w:r>
    </w:p>
    <w:p>
      <w:pPr>
        <w:pStyle w:val="PreformattedText"/>
        <w:bidi w:val="0"/>
        <w:jc w:val="left"/>
        <w:rPr/>
      </w:pPr>
      <w:r>
        <w:rPr/>
        <w:tab/>
        <w:t xml:space="preserve">      S0        S1        S2        S3        S4        S5        S6        S7        S8       S9        S0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           _________           _________           _________           _________           _________</w:t>
      </w:r>
    </w:p>
    <w:p>
      <w:pPr>
        <w:pStyle w:val="PreformattedText"/>
        <w:bidi w:val="0"/>
        <w:jc w:val="left"/>
        <w:rPr/>
      </w:pPr>
      <w:r>
        <w:rPr/>
        <w:t>CLK</w:t>
        <w:tab/>
        <w:t>_/         \_________/         \_________/         \_________/         \_________/         \_________/         \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          :           _______________________________________</w:t>
      </w:r>
    </w:p>
    <w:p>
      <w:pPr>
        <w:pStyle w:val="PreformattedText"/>
        <w:bidi w:val="0"/>
        <w:jc w:val="left"/>
        <w:rPr/>
      </w:pPr>
      <w:r>
        <w:rPr/>
        <w:t>/DTACK</w:t>
        <w:tab/>
        <w:t xml:space="preserve">                                                             \____________________/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                   :  ___________________</w:t>
      </w:r>
    </w:p>
    <w:p>
      <w:pPr>
        <w:pStyle w:val="PreformattedText"/>
        <w:bidi w:val="0"/>
        <w:jc w:val="left"/>
        <w:rPr/>
      </w:pPr>
      <w:r>
        <w:rPr/>
        <w:t>/RWS</w:t>
        <w:tab/>
        <w:t xml:space="preserve">                                                                        \____________________/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  <w:t>/AS</w:t>
        <w:tab/>
        <w:t xml:space="preserve">                     \__________\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\\\\\\\\\\\\\\\\\\\\\\\\\\\\\\\\\\\\\\\\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  70  :Data Out Valid (W)                           Latch Data In (R)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                    ^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Wait:</w:t>
      </w:r>
    </w:p>
    <w:p>
      <w:pPr>
        <w:pStyle w:val="PreformattedText"/>
        <w:bidi w:val="0"/>
        <w:jc w:val="left"/>
        <w:rPr/>
      </w:pPr>
      <w:r>
        <w:rPr/>
        <w:tab/>
        <w:t xml:space="preserve">      S0        S1        S2        S3        S4        S5        S6        S7        S8       S9        S10       S11 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           _________           _________           _________           _________           _________           _</w:t>
      </w:r>
    </w:p>
    <w:p>
      <w:pPr>
        <w:pStyle w:val="PreformattedText"/>
        <w:bidi w:val="0"/>
        <w:jc w:val="left"/>
        <w:rPr/>
      </w:pPr>
      <w:r>
        <w:rPr/>
        <w:t>CLK</w:t>
        <w:tab/>
        <w:t>_/         \_________/         \_________/         \_________/         \_________/         \_________/         \_________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__          :           ____________________</w:t>
      </w:r>
    </w:p>
    <w:p>
      <w:pPr>
        <w:pStyle w:val="PreformattedText"/>
        <w:bidi w:val="0"/>
        <w:jc w:val="left"/>
        <w:rPr/>
      </w:pPr>
      <w:r>
        <w:rPr/>
        <w:t>/DTACK</w:t>
        <w:tab/>
        <w:t xml:space="preserve">                                                                                 \____________________/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____________                   :  _________</w:t>
      </w:r>
    </w:p>
    <w:p>
      <w:pPr>
        <w:pStyle w:val="PreformattedText"/>
        <w:bidi w:val="0"/>
        <w:jc w:val="left"/>
        <w:rPr/>
      </w:pPr>
      <w:r>
        <w:rPr/>
        <w:t>/RWS</w:t>
        <w:tab/>
        <w:t xml:space="preserve">                                                                                           \____________________/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 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/AS</w:t>
        <w:tab/>
        <w:t xml:space="preserve">                     \__________\_______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\\\\\\\\\\\\\\\\\\\\\\\\\\\\\\\\\\\\\\\\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  70  :Data Out Valid (W)                                              Latch Data In (R)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                                               ^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MHz   3 MHz</w:t>
        <w:tab/>
        <w:t xml:space="preserve">=   T_STATE      </w:t>
      </w:r>
    </w:p>
    <w:p>
      <w:pPr>
        <w:pStyle w:val="PreformattedText"/>
        <w:bidi w:val="0"/>
        <w:jc w:val="left"/>
        <w:rPr/>
      </w:pPr>
      <w:r>
        <w:rPr/>
        <w:t>-------   ------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</w:t>
        <w:tab/>
        <w:t xml:space="preserve">    0</w:t>
        <w:tab/>
        <w:t xml:space="preserve">      T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</w:t>
        <w:tab/>
        <w:t xml:space="preserve">    1</w:t>
        <w:tab/>
        <w:t xml:space="preserve">      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  <w:tab/>
        <w:t xml:space="preserve">    0</w:t>
        <w:tab/>
        <w:t xml:space="preserve">      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  <w:tab/>
        <w:t xml:space="preserve">    1</w:t>
        <w:tab/>
        <w:t xml:space="preserve">     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4</w:t>
        <w:tab/>
        <w:t xml:space="preserve">  /VMEM</w:t>
        <w:tab/>
        <w:t xml:space="preserve"> =   VG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   ------ 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</w:t>
        <w:tab/>
        <w:t xml:space="preserve">    0</w:t>
        <w:tab/>
        <w:t xml:space="preserve">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</w:t>
        <w:tab/>
        <w:t xml:space="preserve">    1</w:t>
        <w:tab/>
        <w:t xml:space="preserve">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  <w:tab/>
        <w:t xml:space="preserve">    0</w:t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  <w:tab/>
        <w:t xml:space="preserve">    1</w:t>
        <w:tab/>
        <w:t xml:space="preserve">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2</w:t>
        <w:tab/>
        <w:t xml:space="preserve">    Q3   =   VF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     --     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0</w:t>
        <w:tab/>
        <w:t xml:space="preserve">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1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0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1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9</w:t>
        <w:tab/>
        <w:tab/>
        <w:t>1.5 MHz    }    T0, T1, T2, T3</w:t>
        <w:tab/>
        <w:tab/>
        <w:t>Time State</w:t>
      </w:r>
    </w:p>
    <w:p>
      <w:pPr>
        <w:pStyle w:val="PreformattedText"/>
        <w:bidi w:val="0"/>
        <w:jc w:val="left"/>
        <w:rPr/>
      </w:pPr>
      <w:r>
        <w:rPr/>
        <w:t>A8</w:t>
        <w:tab/>
        <w:tab/>
        <w:t>3 MHz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7</w:t>
        <w:tab/>
        <w:tab/>
        <w:t>S4</w:t>
        <w:tab/>
        <w:t xml:space="preserve">   }    VGSEL</w:t>
        <w:tab/>
        <w:tab/>
        <w:tab/>
        <w:t>1 = 68010 wants VG memory</w:t>
      </w:r>
    </w:p>
    <w:p>
      <w:pPr>
        <w:pStyle w:val="PreformattedText"/>
        <w:bidi w:val="0"/>
        <w:jc w:val="left"/>
        <w:rPr/>
      </w:pPr>
      <w:r>
        <w:rPr/>
        <w:t>A6</w:t>
        <w:tab/>
        <w:tab/>
        <w:t>/VMEM</w:t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5</w:t>
        <w:tab/>
        <w:tab/>
        <w:t>ST2        }    VFETCH</w:t>
        <w:tab/>
        <w:tab/>
        <w:tab/>
        <w:t>1 = VG wants VG memory</w:t>
      </w:r>
    </w:p>
    <w:p>
      <w:pPr>
        <w:pStyle w:val="PreformattedText"/>
        <w:bidi w:val="0"/>
        <w:jc w:val="left"/>
        <w:rPr/>
      </w:pPr>
      <w:r>
        <w:rPr/>
        <w:t>A4</w:t>
        <w:tab/>
        <w:tab/>
        <w:t>Q3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3  (Q3)</w:t>
        <w:tab/>
        <w:t>VG-STALL</w:t>
        <w:tab/>
        <w:tab/>
        <w:tab/>
        <w:tab/>
        <w:t>1 = Stall VG for current cycle</w:t>
      </w:r>
    </w:p>
    <w:p>
      <w:pPr>
        <w:pStyle w:val="PreformattedText"/>
        <w:bidi w:val="0"/>
        <w:jc w:val="left"/>
        <w:rPr/>
      </w:pPr>
      <w:r>
        <w:rPr/>
        <w:t xml:space="preserve">A2  (Q2)    </w:t>
        <w:tab/>
        <w:t>VG-DTACK</w:t>
        <w:tab/>
        <w:tab/>
        <w:tab/>
        <w:tab/>
        <w:t>1 = DTACK for 68010</w:t>
      </w:r>
    </w:p>
    <w:p>
      <w:pPr>
        <w:pStyle w:val="PreformattedText"/>
        <w:bidi w:val="0"/>
        <w:jc w:val="left"/>
        <w:rPr/>
      </w:pPr>
      <w:r>
        <w:rPr/>
        <w:t xml:space="preserve">A1  (Q1)    </w:t>
        <w:tab/>
        <w:t>VBUFF</w:t>
        <w:tab/>
        <w:tab/>
        <w:tab/>
        <w:tab/>
        <w:tab/>
        <w:t>1 = Enable Address and Data Buffers for 68010 access.</w:t>
      </w:r>
    </w:p>
    <w:p>
      <w:pPr>
        <w:pStyle w:val="PreformattedText"/>
        <w:bidi w:val="0"/>
        <w:jc w:val="left"/>
        <w:rPr/>
      </w:pPr>
      <w:r>
        <w:rPr/>
        <w:t xml:space="preserve">A0  (Q0)    </w:t>
        <w:tab/>
        <w:t>V68</w:t>
        <w:tab/>
        <w:tab/>
        <w:tab/>
        <w:tab/>
        <w:tab/>
        <w:t>1 = 68010 VG Access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ETCH is not guaranteed to be valid at 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    __    __    __    __    __    __    __    __    __    __    __</w:t>
      </w:r>
    </w:p>
    <w:p>
      <w:pPr>
        <w:pStyle w:val="PreformattedText"/>
        <w:bidi w:val="0"/>
        <w:jc w:val="left"/>
        <w:rPr/>
      </w:pPr>
      <w:r>
        <w:rPr/>
        <w:t>12 MHz</w:t>
        <w:tab/>
        <w:t xml:space="preserve">   \__/  \__/  \__/  \__/  \__/  \__/  \__/  \__/  \__/  \__/  \__/  \_</w:t>
      </w:r>
    </w:p>
    <w:p>
      <w:pPr>
        <w:pStyle w:val="PreformattedText"/>
        <w:bidi w:val="0"/>
        <w:jc w:val="left"/>
        <w:rPr/>
      </w:pPr>
      <w:r>
        <w:rPr/>
        <w:tab/>
        <w:t xml:space="preserve">   _____       _____       _____       _____       _____       _____   </w:t>
      </w:r>
    </w:p>
    <w:p>
      <w:pPr>
        <w:pStyle w:val="PreformattedText"/>
        <w:bidi w:val="0"/>
        <w:jc w:val="left"/>
        <w:rPr/>
      </w:pPr>
      <w:r>
        <w:rPr/>
        <w:t>6 MHz</w:t>
        <w:tab/>
        <w:t>__/     \_____/     \_____/     \_____/     \_____/     \_____/     \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0          T1          T2          T3          T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^</w:t>
        <w:tab/>
        <w:tab/>
        <w:t xml:space="preserve">  ^</w:t>
        <w:tab/>
        <w:t xml:space="preserve">      ^</w:t>
        <w:tab/>
        <w:tab/>
        <w:t xml:space="preserve">  ^           ^</w:t>
      </w:r>
    </w:p>
    <w:p>
      <w:pPr>
        <w:pStyle w:val="PreformattedText"/>
        <w:bidi w:val="0"/>
        <w:jc w:val="left"/>
        <w:rPr/>
      </w:pPr>
      <w:r>
        <w:rPr/>
        <w:tab/>
        <w:t>________             ___________             ___________             __</w:t>
      </w:r>
    </w:p>
    <w:p>
      <w:pPr>
        <w:pStyle w:val="PreformattedText"/>
        <w:bidi w:val="0"/>
        <w:jc w:val="left"/>
        <w:rPr/>
      </w:pPr>
      <w:r>
        <w:rPr/>
        <w:t>3 MHz</w:t>
        <w:tab/>
        <w:t xml:space="preserve">        \___________/           \___________/           \___________/</w:t>
      </w:r>
    </w:p>
    <w:p>
      <w:pPr>
        <w:pStyle w:val="PreformattedText"/>
        <w:bidi w:val="0"/>
        <w:jc w:val="left"/>
        <w:rPr/>
      </w:pPr>
      <w:r>
        <w:rPr/>
        <w:tab/>
        <w:t>________      :           :      _______________________</w:t>
      </w:r>
    </w:p>
    <w:p>
      <w:pPr>
        <w:pStyle w:val="PreformattedText"/>
        <w:bidi w:val="0"/>
        <w:jc w:val="left"/>
        <w:rPr/>
      </w:pPr>
      <w:r>
        <w:rPr/>
        <w:t>1.5 MHz</w:t>
        <w:tab/>
        <w:t xml:space="preserve">        \_______________________/                       \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0          T1          T2          T3          T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^</w:t>
        <w:tab/>
        <w:tab/>
        <w:t xml:space="preserve">  ^</w:t>
        <w:tab/>
        <w:t xml:space="preserve">      ^</w:t>
        <w:tab/>
        <w:tab/>
        <w:t xml:space="preserve">  ^           ^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_______________________   Latches, Strobes      ________</w:t>
      </w:r>
    </w:p>
    <w:p>
      <w:pPr>
        <w:pStyle w:val="PreformattedText"/>
        <w:bidi w:val="0"/>
        <w:jc w:val="left"/>
        <w:rPr/>
      </w:pPr>
      <w:r>
        <w:rPr/>
        <w:t>LCLK,ST3 _____________/</w:t>
        <w:tab/>
        <w:tab/>
        <w:t xml:space="preserve">              \_______________________/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 68010 wants the memory and the VG is not using it, give it to the 68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SEL VFETCH VGSTALL VGDTACK  VBUFF    V68   &gt;&gt;  VGSTALL VGDTACK  VBUFF    V68    </w:t>
        <w:tab/>
        <w:t xml:space="preserve">   T Addr  Data   (St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------ ------- -------  -----   -----      ------- -------  -----   -----       ------  ----   -------</w:t>
      </w:r>
    </w:p>
    <w:p>
      <w:pPr>
        <w:pStyle w:val="PreformattedText"/>
        <w:bidi w:val="0"/>
        <w:jc w:val="left"/>
        <w:rPr/>
      </w:pPr>
      <w:r>
        <w:rPr/>
        <w:t>T0:    1     x</w:t>
        <w:tab/>
        <w:t xml:space="preserve">     x       x       x       x           0       1       1       1</w:t>
        <w:tab/>
        <w:t xml:space="preserve">   0 2X</w:t>
        <w:tab/>
        <w:t xml:space="preserve">    7</w:t>
        <w:tab/>
        <w:t xml:space="preserve">   1 (1,2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</w:t>
        <w:tab/>
        <w:tab/>
        <w:tab/>
        <w:tab/>
        <w:tab/>
        <w:tab/>
        <w:tab/>
        <w:tab/>
        <w:tab/>
        <w:tab/>
        <w:tab/>
        <w:t xml:space="preserve">   0 3X     7      2 (2,27)</w:t>
      </w:r>
    </w:p>
    <w:p>
      <w:pPr>
        <w:pStyle w:val="PreformattedText"/>
        <w:bidi w:val="0"/>
        <w:jc w:val="left"/>
        <w:rPr/>
      </w:pPr>
      <w:r>
        <w:rPr/>
        <w:t>T1:    0     0</w:t>
        <w:tab/>
        <w:t xml:space="preserve">     0       1       1       1           0       0       1       1</w:t>
        <w:tab/>
        <w:t xml:space="preserve">   1 07     3</w:t>
        <w:tab/>
        <w:t xml:space="preserve">   3 (3,63,68)</w:t>
      </w:r>
    </w:p>
    <w:p>
      <w:pPr>
        <w:pStyle w:val="PreformattedText"/>
        <w:bidi w:val="0"/>
        <w:jc w:val="left"/>
        <w:rPr/>
      </w:pPr>
      <w:r>
        <w:rPr/>
        <w:t>T2:    0     0</w:t>
        <w:tab/>
        <w:t xml:space="preserve">     0       0       1       1</w:t>
        <w:tab/>
        <w:t xml:space="preserve">         0       0       0       0</w:t>
        <w:tab/>
        <w:t xml:space="preserve">   2 03</w:t>
        <w:tab/>
        <w:t xml:space="preserve">    0</w:t>
        <w:tab/>
        <w:t xml:space="preserve">   4 (4,64)</w:t>
      </w:r>
    </w:p>
    <w:p>
      <w:pPr>
        <w:pStyle w:val="PreformattedText"/>
        <w:bidi w:val="0"/>
        <w:jc w:val="left"/>
        <w:rPr/>
      </w:pPr>
      <w:r>
        <w:rPr/>
        <w:t>T3:    0     0       0       0       0       0           0       0       0       0</w:t>
        <w:tab/>
        <w:t xml:space="preserve">   3 00</w:t>
        <w:tab/>
        <w:t xml:space="preserve">    0</w:t>
        <w:tab/>
        <w:t xml:space="preserve">   5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1:    1     0</w:t>
        <w:tab/>
        <w:t xml:space="preserve">     x       x       x       x           0       1       1       1</w:t>
        <w:tab/>
        <w:t xml:space="preserve">   1 2X</w:t>
        <w:tab/>
        <w:t xml:space="preserve">    7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T2:    0     0</w:t>
        <w:tab/>
        <w:t xml:space="preserve">     0       1       1       1           0       0       1       1</w:t>
        <w:tab/>
        <w:t xml:space="preserve">   2 07</w:t>
        <w:tab/>
        <w:t xml:space="preserve">    3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T3:    0     0</w:t>
        <w:tab/>
        <w:t xml:space="preserve">     0       0       1       1</w:t>
        <w:tab/>
        <w:t xml:space="preserve">         0       0       0       0</w:t>
        <w:tab/>
        <w:t xml:space="preserve">   3 03</w:t>
        <w:tab/>
        <w:t xml:space="preserve">    0</w:t>
        <w:tab/>
        <w:t xml:space="preserve">   8 (8,69)</w:t>
      </w:r>
    </w:p>
    <w:p>
      <w:pPr>
        <w:pStyle w:val="PreformattedText"/>
        <w:bidi w:val="0"/>
        <w:jc w:val="left"/>
        <w:rPr/>
      </w:pPr>
      <w:r>
        <w:rPr/>
        <w:t>T0:    0     x       0       0       0       0           0       0       0       0</w:t>
        <w:tab/>
        <w:t xml:space="preserve">   0 00     0</w:t>
        <w:tab/>
        <w:t xml:space="preserve">   9 (9,2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</w:t>
        <w:tab/>
        <w:tab/>
        <w:tab/>
        <w:tab/>
        <w:tab/>
        <w:tab/>
        <w:tab/>
        <w:tab/>
        <w:tab/>
        <w:tab/>
        <w:tab/>
        <w:t xml:space="preserve">   0 10     0      10 (10,22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2:    1     0</w:t>
        <w:tab/>
        <w:t xml:space="preserve">     x       x       x       x           0       1       1       1</w:t>
        <w:tab/>
        <w:t xml:space="preserve">   2 2X</w:t>
        <w:tab/>
        <w:t xml:space="preserve">    7</w:t>
        <w:tab/>
        <w:t xml:space="preserve">   11</w:t>
      </w:r>
    </w:p>
    <w:p>
      <w:pPr>
        <w:pStyle w:val="PreformattedText"/>
        <w:bidi w:val="0"/>
        <w:jc w:val="left"/>
        <w:rPr/>
      </w:pPr>
      <w:r>
        <w:rPr/>
        <w:t>T3:    0     0</w:t>
        <w:tab/>
        <w:t xml:space="preserve">     0       1       1       1           0       0       1       1</w:t>
        <w:tab/>
        <w:t xml:space="preserve">   3 07</w:t>
        <w:tab/>
        <w:t xml:space="preserve">    3</w:t>
        <w:tab/>
        <w:t xml:space="preserve">   12</w:t>
      </w:r>
    </w:p>
    <w:p>
      <w:pPr>
        <w:pStyle w:val="PreformattedText"/>
        <w:bidi w:val="0"/>
        <w:jc w:val="left"/>
        <w:rPr/>
      </w:pPr>
      <w:r>
        <w:rPr/>
        <w:t>T0:    0     x</w:t>
        <w:tab/>
        <w:t xml:space="preserve">     0       0       1       1</w:t>
        <w:tab/>
        <w:t xml:space="preserve">         0       0       0       0</w:t>
        <w:tab/>
        <w:t xml:space="preserve">   0 03</w:t>
        <w:tab/>
        <w:t xml:space="preserve">    0</w:t>
        <w:tab/>
        <w:t xml:space="preserve">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</w:t>
        <w:tab/>
        <w:tab/>
        <w:tab/>
        <w:tab/>
        <w:tab/>
        <w:tab/>
        <w:tab/>
        <w:tab/>
        <w:tab/>
        <w:tab/>
        <w:tab/>
        <w:t xml:space="preserve">   0 13     0      14</w:t>
      </w:r>
    </w:p>
    <w:p>
      <w:pPr>
        <w:pStyle w:val="PreformattedText"/>
        <w:bidi w:val="0"/>
        <w:jc w:val="left"/>
        <w:rPr/>
      </w:pPr>
      <w:r>
        <w:rPr/>
        <w:t>T1:    0     0       0       0       0       0           0       0       0       0</w:t>
        <w:tab/>
        <w:t xml:space="preserve">   1 00</w:t>
        <w:tab/>
        <w:t xml:space="preserve">    0</w:t>
        <w:tab/>
        <w:t xml:space="preserve">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3:    1     0</w:t>
        <w:tab/>
        <w:t xml:space="preserve">     x       x       x       x           0       1       1       1</w:t>
        <w:tab/>
        <w:t xml:space="preserve">   3 2X</w:t>
        <w:tab/>
        <w:t xml:space="preserve">    7</w:t>
        <w:tab/>
        <w:t xml:space="preserve">   16</w:t>
      </w:r>
    </w:p>
    <w:p>
      <w:pPr>
        <w:pStyle w:val="PreformattedText"/>
        <w:bidi w:val="0"/>
        <w:jc w:val="left"/>
        <w:rPr/>
      </w:pPr>
      <w:r>
        <w:rPr/>
        <w:t>T0:    0     x</w:t>
        <w:tab/>
        <w:t xml:space="preserve">     0       1       1       1           0       0       1       1</w:t>
        <w:tab/>
        <w:t xml:space="preserve">   0 07     3</w:t>
        <w:tab/>
        <w:t xml:space="preserve">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</w:t>
        <w:tab/>
        <w:tab/>
        <w:tab/>
        <w:tab/>
        <w:tab/>
        <w:tab/>
        <w:tab/>
        <w:tab/>
        <w:tab/>
        <w:tab/>
        <w:tab/>
        <w:t xml:space="preserve">   0 17     3      18</w:t>
      </w:r>
    </w:p>
    <w:p>
      <w:pPr>
        <w:pStyle w:val="PreformattedText"/>
        <w:bidi w:val="0"/>
        <w:jc w:val="left"/>
        <w:rPr/>
      </w:pPr>
      <w:r>
        <w:rPr/>
        <w:t>T1:    0     0</w:t>
        <w:tab/>
        <w:t xml:space="preserve">     0       0       1       1</w:t>
        <w:tab/>
        <w:t xml:space="preserve">         0       0       0       0</w:t>
        <w:tab/>
        <w:t xml:space="preserve">   1 03</w:t>
        <w:tab/>
        <w:t xml:space="preserve">    0</w:t>
        <w:tab/>
        <w:t xml:space="preserve">   19</w:t>
      </w:r>
    </w:p>
    <w:p>
      <w:pPr>
        <w:pStyle w:val="PreformattedText"/>
        <w:bidi w:val="0"/>
        <w:jc w:val="left"/>
        <w:rPr/>
      </w:pPr>
      <w:r>
        <w:rPr/>
        <w:t>T2:    0     0       0       0       0       0           0       0       0       0</w:t>
        <w:tab/>
        <w:t xml:space="preserve">   2 00</w:t>
        <w:tab/>
        <w:t xml:space="preserve">    0</w:t>
        <w:tab/>
        <w:t xml:space="preserve">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the VG wants the memory and the 68010 is not using it, give it to the V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SEL VFETCH VGSTALL VGDTACK  VBUFF    V68   &gt;&gt;  VGSTALL VGDTACK  VBUFF    V68    </w:t>
        <w:tab/>
        <w:t xml:space="preserve">   T Addr  Data   (St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------ ------- -------  -----   -----      ------- -------  -----   -----       ------  ----   -------</w:t>
      </w:r>
    </w:p>
    <w:p>
      <w:pPr>
        <w:pStyle w:val="PreformattedText"/>
        <w:bidi w:val="0"/>
        <w:jc w:val="left"/>
        <w:rPr/>
      </w:pPr>
      <w:r>
        <w:rPr/>
        <w:t>T0:    0     x</w:t>
        <w:tab/>
        <w:t xml:space="preserve">     0       0       0       0           0       0       0       0</w:t>
        <w:tab/>
        <w:t xml:space="preserve">   0 00     0</w:t>
        <w:tab/>
        <w:t xml:space="preserve">   21 (9,2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0 10     0</w:t>
        <w:tab/>
        <w:t xml:space="preserve">   22 (10,22)</w:t>
      </w:r>
    </w:p>
    <w:p>
      <w:pPr>
        <w:pStyle w:val="PreformattedText"/>
        <w:bidi w:val="0"/>
        <w:jc w:val="left"/>
        <w:rPr/>
      </w:pPr>
      <w:r>
        <w:rPr/>
        <w:t>T1:    0     1</w:t>
        <w:tab/>
        <w:t xml:space="preserve">     0       0       0       0           0       0       0       0</w:t>
        <w:tab/>
        <w:t xml:space="preserve">   1 10     0</w:t>
        <w:tab/>
        <w:t xml:space="preserve">   23 (23,33,39,49,58)</w:t>
      </w:r>
    </w:p>
    <w:p>
      <w:pPr>
        <w:pStyle w:val="PreformattedText"/>
        <w:bidi w:val="0"/>
        <w:jc w:val="left"/>
        <w:rPr/>
      </w:pPr>
      <w:r>
        <w:rPr/>
        <w:t>T2:    0     1</w:t>
        <w:tab/>
        <w:t xml:space="preserve">     0       0       0       0</w:t>
        <w:tab/>
        <w:t xml:space="preserve">         0       0       0       0</w:t>
        <w:tab/>
        <w:t xml:space="preserve">   2 10</w:t>
        <w:tab/>
        <w:t xml:space="preserve">    0</w:t>
        <w:tab/>
        <w:t xml:space="preserve">   24</w:t>
      </w:r>
    </w:p>
    <w:p>
      <w:pPr>
        <w:pStyle w:val="PreformattedText"/>
        <w:bidi w:val="0"/>
        <w:jc w:val="left"/>
        <w:rPr/>
      </w:pPr>
      <w:r>
        <w:rPr/>
        <w:t>T3:    0     1       0       0       0       0           0       0       0       0</w:t>
        <w:tab/>
        <w:t xml:space="preserve">   3 10</w:t>
        <w:tab/>
        <w:t xml:space="preserve">    0</w:t>
        <w:tab/>
        <w:t xml:space="preserve">   25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the 68010 wants the memory during 1.5 MHz low, and the VG wants it, give it to the 68010 and stall the V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SEL VFETCH VGSTALL VGDTACK  VBUFF    V68   &gt;&gt;  VGSTALL VGDTACK  VBUFF    V68    </w:t>
        <w:tab/>
        <w:t xml:space="preserve">   T Addr  Data   (St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------ ------- -------  -----   -----      ------- -------  -----   -----       ------  ----   -------</w:t>
      </w:r>
    </w:p>
    <w:p>
      <w:pPr>
        <w:pStyle w:val="PreformattedText"/>
        <w:bidi w:val="0"/>
        <w:jc w:val="left"/>
        <w:rPr/>
      </w:pPr>
      <w:r>
        <w:rPr/>
        <w:t>T0:    1     x</w:t>
        <w:tab/>
        <w:t xml:space="preserve">     0       0       0       0           0       1       1       1</w:t>
        <w:tab/>
        <w:t xml:space="preserve">   0 20     7</w:t>
        <w:tab/>
        <w:t xml:space="preserve">   26 (1,2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0 30     7</w:t>
        <w:tab/>
        <w:t xml:space="preserve">   27 (2,27)</w:t>
      </w:r>
    </w:p>
    <w:p>
      <w:pPr>
        <w:pStyle w:val="PreformattedText"/>
        <w:bidi w:val="0"/>
        <w:jc w:val="left"/>
        <w:rPr/>
      </w:pPr>
      <w:r>
        <w:rPr/>
        <w:t>T1:    0     1</w:t>
        <w:tab/>
        <w:t xml:space="preserve">     0       1       1       1           1       0       1       1</w:t>
        <w:tab/>
        <w:t xml:space="preserve">   1 17</w:t>
        <w:tab/>
        <w:t xml:space="preserve">    B</w:t>
        <w:tab/>
        <w:t xml:space="preserve">   28 (28,44,53)</w:t>
      </w:r>
    </w:p>
    <w:p>
      <w:pPr>
        <w:pStyle w:val="PreformattedText"/>
        <w:bidi w:val="0"/>
        <w:jc w:val="left"/>
        <w:rPr/>
      </w:pPr>
      <w:r>
        <w:rPr/>
        <w:t>T2:    0     1</w:t>
        <w:tab/>
        <w:t xml:space="preserve">     1       0       1       1</w:t>
        <w:tab/>
        <w:t xml:space="preserve">         1       0       0       0</w:t>
        <w:tab/>
        <w:t xml:space="preserve">   2 1B</w:t>
        <w:tab/>
        <w:t xml:space="preserve">    8</w:t>
        <w:tab/>
        <w:t xml:space="preserve">   29 (29,45,54)</w:t>
      </w:r>
    </w:p>
    <w:p>
      <w:pPr>
        <w:pStyle w:val="PreformattedText"/>
        <w:bidi w:val="0"/>
        <w:jc w:val="left"/>
        <w:rPr/>
      </w:pPr>
      <w:r>
        <w:rPr/>
        <w:t>T3:    0     1       1       0       0       0           1       0       0       0</w:t>
        <w:tab/>
        <w:t xml:space="preserve">   3 18</w:t>
        <w:tab/>
        <w:t xml:space="preserve">    8</w:t>
        <w:tab/>
        <w:t xml:space="preserve">   30 (30,46,55)</w:t>
      </w:r>
    </w:p>
    <w:p>
      <w:pPr>
        <w:pStyle w:val="PreformattedText"/>
        <w:bidi w:val="0"/>
        <w:jc w:val="left"/>
        <w:rPr/>
      </w:pPr>
      <w:r>
        <w:rPr/>
        <w:t>T0:    0     x       1       0       0       0</w:t>
        <w:tab/>
        <w:t xml:space="preserve">         0       0       0       0</w:t>
        <w:tab/>
        <w:t xml:space="preserve">   0 08</w:t>
        <w:tab/>
        <w:t xml:space="preserve">    0      31 (31,37,47,5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</w:t>
        <w:tab/>
        <w:tab/>
        <w:tab/>
        <w:tab/>
        <w:tab/>
        <w:tab/>
        <w:tab/>
        <w:tab/>
        <w:tab/>
        <w:tab/>
        <w:tab/>
        <w:t xml:space="preserve">   0 18     0      32 (32,38,48,57)</w:t>
      </w:r>
    </w:p>
    <w:p>
      <w:pPr>
        <w:pStyle w:val="PreformattedText"/>
        <w:bidi w:val="0"/>
        <w:jc w:val="left"/>
        <w:rPr/>
      </w:pPr>
      <w:r>
        <w:rPr/>
        <w:t>T1:    0     1       0       0       0       0           0       0       0       0         1 10     0      33 (23,33,39,49,58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1:    1     1</w:t>
        <w:tab/>
        <w:t xml:space="preserve">     0       0       0       0           1       1       1       1</w:t>
        <w:tab/>
        <w:t xml:space="preserve">   1 30</w:t>
        <w:tab/>
        <w:t xml:space="preserve">    F</w:t>
        <w:tab/>
        <w:t xml:space="preserve">   34 </w:t>
      </w:r>
    </w:p>
    <w:p>
      <w:pPr>
        <w:pStyle w:val="PreformattedText"/>
        <w:bidi w:val="0"/>
        <w:jc w:val="left"/>
        <w:rPr/>
      </w:pPr>
      <w:r>
        <w:rPr/>
        <w:t>T2:    0     1</w:t>
        <w:tab/>
        <w:t xml:space="preserve">     1       1       1       1           1       0       1       1</w:t>
        <w:tab/>
        <w:t xml:space="preserve">   2 1F</w:t>
        <w:tab/>
        <w:t xml:space="preserve">    B</w:t>
        <w:tab/>
        <w:t xml:space="preserve">   35</w:t>
      </w:r>
    </w:p>
    <w:p>
      <w:pPr>
        <w:pStyle w:val="PreformattedText"/>
        <w:bidi w:val="0"/>
        <w:jc w:val="left"/>
        <w:rPr/>
      </w:pPr>
      <w:r>
        <w:rPr/>
        <w:t>T3:    0     1</w:t>
        <w:tab/>
        <w:t xml:space="preserve">     1       0       1       1</w:t>
        <w:tab/>
        <w:t xml:space="preserve">         1       0       0       0</w:t>
        <w:tab/>
        <w:t xml:space="preserve">   3 1B</w:t>
        <w:tab/>
        <w:t xml:space="preserve">    8</w:t>
        <w:tab/>
        <w:t xml:space="preserve">   36</w:t>
      </w:r>
    </w:p>
    <w:p>
      <w:pPr>
        <w:pStyle w:val="PreformattedText"/>
        <w:bidi w:val="0"/>
        <w:jc w:val="left"/>
        <w:rPr/>
      </w:pPr>
      <w:r>
        <w:rPr/>
        <w:t>T0:    0     x       1       0       0       0           0       0       0       0         0 08     0</w:t>
        <w:tab/>
        <w:t xml:space="preserve">   37 (31,37,47,5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</w:t>
        <w:tab/>
        <w:tab/>
        <w:tab/>
        <w:tab/>
        <w:tab/>
        <w:tab/>
        <w:tab/>
        <w:tab/>
        <w:tab/>
        <w:tab/>
        <w:tab/>
        <w:t xml:space="preserve">   0 18     0      38 (32,38,48,57)</w:t>
      </w:r>
    </w:p>
    <w:p>
      <w:pPr>
        <w:pStyle w:val="PreformattedText"/>
        <w:bidi w:val="0"/>
        <w:jc w:val="left"/>
        <w:rPr/>
      </w:pPr>
      <w:r>
        <w:rPr/>
        <w:t>T1:    0     1       0       0       0       0           0       0       0       0</w:t>
        <w:tab/>
        <w:t xml:space="preserve">   1 10</w:t>
        <w:tab/>
        <w:t xml:space="preserve">    0</w:t>
        <w:tab/>
        <w:t xml:space="preserve">   39 (23,33,39,49,58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 68010 wants the memory during 1.5 MHz high, and the VG is using it, make the 68010 wait until T0.</w:t>
      </w:r>
    </w:p>
    <w:p>
      <w:pPr>
        <w:pStyle w:val="PreformattedText"/>
        <w:bidi w:val="0"/>
        <w:jc w:val="left"/>
        <w:rPr/>
      </w:pPr>
      <w:r>
        <w:rPr/>
        <w:t>Next VG cycle is memory.  Stall the next VG cycle (even if it isn't strictly necessa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SEL VFETCH VGSTALL VGDTACK  VBUFF    V68   &gt;&gt;  VGSTALL VGDTACK  VBUFF    V68    </w:t>
        <w:tab/>
        <w:t xml:space="preserve">   T Addr  Data   (St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------ ------- -------  -----   -----      ------- -------  -----   -----       ------  ----   -------</w:t>
      </w:r>
    </w:p>
    <w:p>
      <w:pPr>
        <w:pStyle w:val="PreformattedText"/>
        <w:bidi w:val="0"/>
        <w:jc w:val="left"/>
        <w:rPr/>
      </w:pPr>
      <w:r>
        <w:rPr/>
        <w:t>T2:    1     1</w:t>
        <w:tab/>
        <w:t xml:space="preserve">     x       x       x       x           0       0       0       1</w:t>
        <w:tab/>
        <w:t xml:space="preserve">   2 3X</w:t>
        <w:tab/>
        <w:t xml:space="preserve">    1</w:t>
        <w:tab/>
        <w:t xml:space="preserve">   40 (40,59)</w:t>
      </w:r>
    </w:p>
    <w:p>
      <w:pPr>
        <w:pStyle w:val="PreformattedText"/>
        <w:bidi w:val="0"/>
        <w:jc w:val="left"/>
        <w:rPr/>
      </w:pPr>
      <w:r>
        <w:rPr/>
        <w:t>T3:    0     1</w:t>
        <w:tab/>
        <w:t xml:space="preserve">     0       0       0       1           0       0       0       1</w:t>
        <w:tab/>
        <w:t xml:space="preserve">   3 11</w:t>
        <w:tab/>
        <w:t xml:space="preserve">    1</w:t>
        <w:tab/>
        <w:t xml:space="preserve">   41 (41,60)</w:t>
      </w:r>
    </w:p>
    <w:p>
      <w:pPr>
        <w:pStyle w:val="PreformattedText"/>
        <w:bidi w:val="0"/>
        <w:jc w:val="left"/>
        <w:rPr/>
      </w:pPr>
      <w:r>
        <w:rPr/>
        <w:t>T0:    0     x</w:t>
        <w:tab/>
        <w:t xml:space="preserve">     0       0       0       1</w:t>
        <w:tab/>
        <w:t xml:space="preserve">         0       1       1       1</w:t>
        <w:tab/>
        <w:t xml:space="preserve">   0 01     7</w:t>
        <w:tab/>
        <w:t xml:space="preserve">   42 (42,51,61,6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</w:t>
        <w:tab/>
        <w:tab/>
        <w:tab/>
        <w:tab/>
        <w:tab/>
        <w:tab/>
        <w:tab/>
        <w:tab/>
        <w:tab/>
        <w:tab/>
        <w:tab/>
        <w:t xml:space="preserve">   0 11     7 </w:t>
        <w:tab/>
        <w:t xml:space="preserve">   43 (43,52,62,67)</w:t>
      </w:r>
    </w:p>
    <w:p>
      <w:pPr>
        <w:pStyle w:val="PreformattedText"/>
        <w:bidi w:val="0"/>
        <w:jc w:val="left"/>
        <w:rPr/>
      </w:pPr>
      <w:r>
        <w:rPr/>
        <w:t>T1:    0     1       0       1       1       1           1       0       1       1</w:t>
        <w:tab/>
        <w:t xml:space="preserve">   1 17</w:t>
        <w:tab/>
        <w:t xml:space="preserve">    B</w:t>
        <w:tab/>
        <w:t xml:space="preserve">   44 (28,44,53)</w:t>
      </w:r>
    </w:p>
    <w:p>
      <w:pPr>
        <w:pStyle w:val="PreformattedText"/>
        <w:bidi w:val="0"/>
        <w:jc w:val="left"/>
        <w:rPr/>
      </w:pPr>
      <w:r>
        <w:rPr/>
        <w:t>T2:    0     1</w:t>
        <w:tab/>
        <w:t xml:space="preserve">     1       0       1       1</w:t>
        <w:tab/>
        <w:t xml:space="preserve">         1       0       0       0</w:t>
        <w:tab/>
        <w:t xml:space="preserve">   2 1B</w:t>
        <w:tab/>
        <w:t xml:space="preserve">    8</w:t>
        <w:tab/>
        <w:t xml:space="preserve">   45 (29,45,54)</w:t>
      </w:r>
    </w:p>
    <w:p>
      <w:pPr>
        <w:pStyle w:val="PreformattedText"/>
        <w:bidi w:val="0"/>
        <w:jc w:val="left"/>
        <w:rPr/>
      </w:pPr>
      <w:r>
        <w:rPr/>
        <w:t>T3:    0     1       1       0       0       0           1       0       0       0         3 18     8      46 (30,46,55)</w:t>
      </w:r>
    </w:p>
    <w:p>
      <w:pPr>
        <w:pStyle w:val="PreformattedText"/>
        <w:bidi w:val="0"/>
        <w:jc w:val="left"/>
        <w:rPr/>
      </w:pPr>
      <w:r>
        <w:rPr/>
        <w:t>T0:    0     x       1       0       0       0           0       0       0       0         0 08     0      47 (31,37,47,5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                  0 18     0      48 (32,38,48,57)</w:t>
      </w:r>
    </w:p>
    <w:p>
      <w:pPr>
        <w:pStyle w:val="PreformattedText"/>
        <w:bidi w:val="0"/>
        <w:jc w:val="left"/>
        <w:rPr/>
      </w:pPr>
      <w:r>
        <w:rPr/>
        <w:t>T1:    0     1       0       0       0       0           0       0       0       0         1 10     0      49 (23,33,39,49,58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3:    1     1</w:t>
        <w:tab/>
        <w:t xml:space="preserve">     x       x       x       x           0       0       0       1</w:t>
        <w:tab/>
        <w:t xml:space="preserve">   3 3X</w:t>
        <w:tab/>
        <w:t xml:space="preserve">    1</w:t>
        <w:tab/>
        <w:t xml:space="preserve">   50 (50,65)</w:t>
      </w:r>
    </w:p>
    <w:p>
      <w:pPr>
        <w:pStyle w:val="PreformattedText"/>
        <w:bidi w:val="0"/>
        <w:jc w:val="left"/>
        <w:rPr/>
      </w:pPr>
      <w:r>
        <w:rPr/>
        <w:t>T0:    0     x</w:t>
        <w:tab/>
        <w:t xml:space="preserve">     0       0       0       1           0       1       1       1</w:t>
        <w:tab/>
        <w:t xml:space="preserve">   0 01     7</w:t>
        <w:tab/>
        <w:t xml:space="preserve">   51 (42,51,61,6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0 11     7</w:t>
        <w:tab/>
        <w:t xml:space="preserve">   52 (43,52,62,67)</w:t>
      </w:r>
    </w:p>
    <w:p>
      <w:pPr>
        <w:pStyle w:val="PreformattedText"/>
        <w:bidi w:val="0"/>
        <w:jc w:val="left"/>
        <w:rPr/>
      </w:pPr>
      <w:r>
        <w:rPr/>
        <w:t>T1:    0     1</w:t>
        <w:tab/>
        <w:t xml:space="preserve">     0       1       1       1</w:t>
        <w:tab/>
        <w:t xml:space="preserve">         1       0       1       1</w:t>
        <w:tab/>
        <w:t xml:space="preserve">   1 17</w:t>
        <w:tab/>
        <w:t xml:space="preserve">    B</w:t>
        <w:tab/>
        <w:t xml:space="preserve">   53 (28,44,53) </w:t>
      </w:r>
    </w:p>
    <w:p>
      <w:pPr>
        <w:pStyle w:val="PreformattedText"/>
        <w:bidi w:val="0"/>
        <w:jc w:val="left"/>
        <w:rPr/>
      </w:pPr>
      <w:r>
        <w:rPr/>
        <w:t>T2:    0     1       1       0       1       1           1       0       0       0</w:t>
        <w:tab/>
        <w:t xml:space="preserve">   2 1B</w:t>
        <w:tab/>
        <w:t xml:space="preserve">    8</w:t>
        <w:tab/>
        <w:t xml:space="preserve">   54 (29,45,54)</w:t>
      </w:r>
    </w:p>
    <w:p>
      <w:pPr>
        <w:pStyle w:val="PreformattedText"/>
        <w:bidi w:val="0"/>
        <w:jc w:val="left"/>
        <w:rPr/>
      </w:pPr>
      <w:r>
        <w:rPr/>
        <w:t>T3:    0     1       1       0       0       0           1       0       0       0         3 18     8      55 (30,46,55)</w:t>
      </w:r>
    </w:p>
    <w:p>
      <w:pPr>
        <w:pStyle w:val="PreformattedText"/>
        <w:bidi w:val="0"/>
        <w:jc w:val="left"/>
        <w:rPr/>
      </w:pPr>
      <w:r>
        <w:rPr/>
        <w:t>T0:    0     x       1       0       0       0           0       0       0       0         0 08     0      56 (31,37,47,5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                  0 18     0      57 (32,38,48,57)</w:t>
      </w:r>
    </w:p>
    <w:p>
      <w:pPr>
        <w:pStyle w:val="PreformattedText"/>
        <w:bidi w:val="0"/>
        <w:jc w:val="left"/>
        <w:rPr/>
      </w:pPr>
      <w:r>
        <w:rPr/>
        <w:t>T1:    0     1       0       0       0       0           0       0       0       0         1 10     0      58 (23,33,39,49,58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the 68010 wants the memory during 1.5 MHz high, and the VG is using it, make the 68010 wait until T0.</w:t>
      </w:r>
    </w:p>
    <w:p>
      <w:pPr>
        <w:pStyle w:val="PreformattedText"/>
        <w:bidi w:val="0"/>
        <w:jc w:val="left"/>
        <w:rPr/>
      </w:pPr>
      <w:r>
        <w:rPr/>
        <w:t xml:space="preserve">Next VG cycle is not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SEL VFETCH VGSTALL VGDTACK  VBUFF    V68   &gt;&gt;  VGSTALL VGDTACK  VBUFF    V68    </w:t>
        <w:tab/>
        <w:t xml:space="preserve">   T Addr  Data   (St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------ ------- -------  -----   -----      ------- -------  -----   -----       ------  ----   -------</w:t>
      </w:r>
    </w:p>
    <w:p>
      <w:pPr>
        <w:pStyle w:val="PreformattedText"/>
        <w:bidi w:val="0"/>
        <w:jc w:val="left"/>
        <w:rPr/>
      </w:pPr>
      <w:r>
        <w:rPr/>
        <w:t>T2:    1     1</w:t>
        <w:tab/>
        <w:t xml:space="preserve">     x       x       x       x           0       0       0       1</w:t>
        <w:tab/>
        <w:t xml:space="preserve">   2 3X</w:t>
        <w:tab/>
        <w:t xml:space="preserve">    1</w:t>
        <w:tab/>
        <w:t xml:space="preserve">   59 (40,59)</w:t>
      </w:r>
    </w:p>
    <w:p>
      <w:pPr>
        <w:pStyle w:val="PreformattedText"/>
        <w:bidi w:val="0"/>
        <w:jc w:val="left"/>
        <w:rPr/>
      </w:pPr>
      <w:r>
        <w:rPr/>
        <w:t>T3:    0     1</w:t>
        <w:tab/>
        <w:t xml:space="preserve">     0       0       0       1           0       0       0       1</w:t>
        <w:tab/>
        <w:t xml:space="preserve">   3 11</w:t>
        <w:tab/>
        <w:t xml:space="preserve">    1</w:t>
        <w:tab/>
        <w:t xml:space="preserve">   60 (41,60)</w:t>
      </w:r>
    </w:p>
    <w:p>
      <w:pPr>
        <w:pStyle w:val="PreformattedText"/>
        <w:bidi w:val="0"/>
        <w:jc w:val="left"/>
        <w:rPr/>
      </w:pPr>
      <w:r>
        <w:rPr/>
        <w:t>T0:    0     x</w:t>
        <w:tab/>
        <w:t xml:space="preserve">     0       0       0       1</w:t>
        <w:tab/>
        <w:t xml:space="preserve">         0       1       1       1</w:t>
        <w:tab/>
        <w:t xml:space="preserve">   0 01     7</w:t>
        <w:tab/>
        <w:t xml:space="preserve">   61 (42,51,61,6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0 11     7 </w:t>
        <w:tab/>
        <w:t xml:space="preserve">   62 (43,52,62,67)</w:t>
      </w:r>
    </w:p>
    <w:p>
      <w:pPr>
        <w:pStyle w:val="PreformattedText"/>
        <w:bidi w:val="0"/>
        <w:jc w:val="left"/>
        <w:rPr/>
      </w:pPr>
      <w:r>
        <w:rPr/>
        <w:t>T1:    0     0       0       1       1       1           0       0       1       1</w:t>
        <w:tab/>
        <w:t xml:space="preserve">   1 07</w:t>
        <w:tab/>
        <w:t xml:space="preserve">    3</w:t>
        <w:tab/>
        <w:t xml:space="preserve">   63 (3,63,68)</w:t>
      </w:r>
    </w:p>
    <w:p>
      <w:pPr>
        <w:pStyle w:val="PreformattedText"/>
        <w:bidi w:val="0"/>
        <w:jc w:val="left"/>
        <w:rPr/>
      </w:pPr>
      <w:r>
        <w:rPr/>
        <w:t>T2:    0     0</w:t>
        <w:tab/>
        <w:t xml:space="preserve">     0       0       1       1</w:t>
        <w:tab/>
        <w:t xml:space="preserve">         0       0       0       0</w:t>
        <w:tab/>
        <w:t xml:space="preserve">   2 03</w:t>
        <w:tab/>
        <w:t xml:space="preserve">    0</w:t>
        <w:tab/>
        <w:t xml:space="preserve">   64 (4,6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3:    1     1</w:t>
        <w:tab/>
        <w:t xml:space="preserve">     x       x       x       x           0       0       0       1</w:t>
        <w:tab/>
        <w:t xml:space="preserve">   3 3X</w:t>
        <w:tab/>
        <w:t xml:space="preserve">    1</w:t>
        <w:tab/>
        <w:t xml:space="preserve">   65 (50,65)</w:t>
      </w:r>
    </w:p>
    <w:p>
      <w:pPr>
        <w:pStyle w:val="PreformattedText"/>
        <w:bidi w:val="0"/>
        <w:jc w:val="left"/>
        <w:rPr/>
      </w:pPr>
      <w:r>
        <w:rPr/>
        <w:t>T0:    0     x</w:t>
        <w:tab/>
        <w:t xml:space="preserve">     0       0       0       1           0       1       1       1</w:t>
        <w:tab/>
        <w:t xml:space="preserve">   0 01     7</w:t>
        <w:tab/>
        <w:t xml:space="preserve">   66 (42,51,61,6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0 11     7</w:t>
        <w:tab/>
        <w:t xml:space="preserve">   67 (43,52,62,67)</w:t>
      </w:r>
    </w:p>
    <w:p>
      <w:pPr>
        <w:pStyle w:val="PreformattedText"/>
        <w:bidi w:val="0"/>
        <w:jc w:val="left"/>
        <w:rPr/>
      </w:pPr>
      <w:r>
        <w:rPr/>
        <w:t>T1:    0     0</w:t>
        <w:tab/>
        <w:t xml:space="preserve">     0       1       1       1</w:t>
        <w:tab/>
        <w:t xml:space="preserve">         0       0       1       1</w:t>
        <w:tab/>
        <w:t xml:space="preserve">   1 07</w:t>
        <w:tab/>
        <w:t xml:space="preserve">    3</w:t>
        <w:tab/>
        <w:t xml:space="preserve">   68 (3,63,68)</w:t>
      </w:r>
    </w:p>
    <w:p>
      <w:pPr>
        <w:pStyle w:val="PreformattedText"/>
        <w:bidi w:val="0"/>
        <w:jc w:val="left"/>
        <w:rPr/>
      </w:pPr>
      <w:r>
        <w:rPr/>
        <w:t>T2:    0     0       0       0       1       1           0       0       0       0</w:t>
        <w:tab/>
        <w:t xml:space="preserve">   3 03</w:t>
        <w:tab/>
        <w:t xml:space="preserve">    0</w:t>
        <w:tab/>
        <w:t xml:space="preserve">   69 (8,69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else:</w:t>
        <w:tab/>
        <w:tab/>
        <w:tab/>
        <w:tab/>
        <w:tab/>
        <w:t xml:space="preserve"> 0       0       0       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