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Rick Monc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: Jed Marg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New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3/1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idea for doing a versatile and low cost develop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in-house and could possibly be sold as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ystem consists of an Atari 520ST (or 1024ST), an emu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0, and a TomC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 can be connected to the VAX and used as an intelligent terminal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to control the emulator. The graphics capabilities of the 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ovide multiple windows as well as use color to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ppropriate software the ST could be used as a stand-alon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re already exists for the ST an editor, assembler, and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Most of the ST software would be done in 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doing the 6801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ari 520ST goes for $799 in the stores (and includes the color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010 emulator with 128K program memory, trace memory, two brea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 supply  would probably cost about $400. Add $300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mCat system with PC board, power supply and monitor would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would be $1500 for the development system and $1000 for Tom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$2500. Let's add $2000 for "overhead and certain other cos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ut-the-door cost of $4500. We ought to be able to sell it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$10K. A prime target would be colleges and universities wh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compu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baugh has expressed an interest in doing the software be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thing to use as a development system for ARISC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he would write would be generic. (ARISC would requi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mulator board.) He has suggested, however, that the emulat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wo serial ports; one to go to a CIT-101 and the oth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X. This would avoid having to use the ST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s much as we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sign it for use with an Atari ST so that it can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 VAX or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sign it for use with a CIT-101 so that it can be oper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velop it for use in-house for 68010 and AR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arket it as a complete graphics system with TomCa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Market it as a complete graphics system with Sherman'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Market it as a develpment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now also talked to Norman about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Atari ST I can see that this is a much bigger 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d thought. So -----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