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ations on 68010 Timing</w:t>
        <w:tab/>
        <w:tab/>
        <w:t>Jed Margolin</w:t>
        <w:tab/>
        <w:t>TomCat  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id to /AS low could be as short as 30 ns (L8), 20 nS (L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ns (L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 high to address invalid could be as short as 30 ns (L8), 20 ns (L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ns (L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refine their process they will probably all end up as L12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will they sell L12s marked as L8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knows what is in the developmen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event, I might want to eventually run at 12 MHz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ood chance that after address buffering and decoding, /AS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low before the address is really valid or will not have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lect a decoder (LS138) without glitches. (Some Binary Selec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ree levels of logic (tPHL = 39 ns) while some Enables go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PHL = 32 ns). Therefore, if a three level Binary Select chang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an Enable, the decoder will probably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Reads the Data Hold time is 0 (from /AS [/DS]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Reads are non-destructive, /AS can just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/AS width for a Read is 240 ns (L8 at 8 MHz)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guaranteed valid 70 ns after S0 and Data Setup is 15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S6, the real memory access time is 62.5*6 - 70 - 15 = 290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at 8 MHz.). For non-destructive Reads such as ROMs, /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Address is guaranteed valid 70 ns into S1 (L8), and 55 ns (L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). At 6 MHz this leaves 83.3 - 70 = 13.3 ns left from S1 (L8). But an 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8 MHz may not have a valid address until 62.5 - 70 = 7.5 ns into S2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stead be valid before S2 because the minimu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, it is 0 because it is shown as referenced to the beginning of S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12 running at 12 MHz might not have a valid address until 41.7 - 5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ns into S2. This could be suspicious. Perhaps address vali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 by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re non-destructive, so just decode the address. /A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/AS (/DS) to Address invalid is 30 ns (L8), 20 ns (L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ns (L12), the address decoders only have that much tim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address and data buffer propagation de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re destructive if the address is not properly stable. /A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ecause it might be asserted before the address decoders are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have time to turn the address decoders off before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 to go away. Therefore do not connect R/W to RAM /W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gets there before address and data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DS and /LDS can be ANDed with R/W using Shottky gates to produc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robes for the RAMs. (Maybe ALS g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ended up generating my own Really Valid Write Strobe (RWS)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VA and ends with the falling edge of S6 (no waiting) or on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following the edge that recognizes /DTACK. This allows normal L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to be used with write strob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signal that is low during S4 and S5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A (Really Valid Address). It will generate a strobe (166 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 Mhz and 83 ns wide at 12 MHz). Data will be valid f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alf of the strobe and will be clocked in on the risi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If necessary the strobe can be widened by one stat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no wait states are inserted when using /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s from T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ecod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s that reset a flag (the parallel interface with full handshak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decodes from /AS won't be reliable. Use /RVA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 The actual read will be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interface to the TMS320 system I ended up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ddress Strobe (RAS) which is a lengthened form of RVA.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glitches to get into the TMS320 address interfac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enerator Memory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uantum inserts wait states until the beginning of 1.5 MHz, 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VG Stall. It does it even when the VG is not do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and this method therefore waste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GSTAT.LDA contains the ROM code for a State PROM memory arbit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s the amount of time the 68010 spends waiting for the V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wo separate 16K hardware buffers. The 68010 will be writing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VG is executing from the other. This has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amount of VG memory and also permits the 68010 and the V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t different clock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s and Data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138  41</w:t>
        <w:tab/>
        <w:t>ALS138  18</w:t>
        <w:tab/>
        <w:t>AS138  10 (AS244 address buffer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244  18</w:t>
        <w:tab/>
        <w:t>LS244   18</w:t>
        <w:tab/>
        <w:t>AS244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  <w:tab/>
        <w:t xml:space="preserve">       ---</w:t>
        <w:tab/>
        <w:t xml:space="preserve">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</w:t>
        <w:tab/>
        <w:t xml:space="preserve">        36</w:t>
        <w:tab/>
        <w:t xml:space="preserve">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acc    Memory    Waits  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--- 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8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  83.3*6 - 70 - 15 = 414,  414 - 59 = 355</w:t>
        <w:tab/>
        <w:t xml:space="preserve">     300</w:t>
        <w:tab/>
        <w:t>0    355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Hz   62.5*6 - 70 - 15 = 290,  290 - 59 = 231</w:t>
        <w:tab/>
        <w:t xml:space="preserve">     200</w:t>
        <w:tab/>
        <w:t>0   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90 - 36 = 254</w:t>
        <w:tab/>
        <w:t xml:space="preserve">     200</w:t>
        <w:tab/>
        <w:t>0    254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Hz  50.0*6 - 55 - 15 = 230,  230 - 59 = 171</w:t>
        <w:tab/>
        <w:t xml:space="preserve">     150?</w:t>
        <w:tab/>
        <w:t>0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200?</w:t>
        <w:tab/>
        <w:t>1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230 - 36 = 194</w:t>
        <w:tab/>
        <w:t xml:space="preserve">     150</w:t>
        <w:tab/>
        <w:t xml:space="preserve">0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200</w:t>
        <w:tab/>
        <w:t>1    244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30 - 17 = 213</w:t>
        <w:tab/>
        <w:t xml:space="preserve">     200</w:t>
        <w:tab/>
        <w:t>0    213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  41.7*6 - 55 - 15 = 180,  180 - 59 = 121</w:t>
        <w:tab/>
        <w:t xml:space="preserve">     200</w:t>
        <w:tab/>
        <w:t>3   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80 - 36 = 144</w:t>
        <w:tab/>
        <w:t xml:space="preserve">     200</w:t>
        <w:tab/>
        <w:t>2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ab/>
        <w:t xml:space="preserve">     150</w:t>
        <w:tab/>
        <w:t>1   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80 - 17 = 163</w:t>
        <w:tab/>
        <w:t xml:space="preserve">     200</w:t>
        <w:tab/>
        <w:t>2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150</w:t>
        <w:tab/>
        <w:t>1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150</w:t>
        <w:tab/>
        <w:t>0   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28 EPROM:</w:t>
        <w:tab/>
        <w:t>137328-001</w:t>
        <w:tab/>
        <w:t>2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28-004</w:t>
        <w:tab/>
        <w:t>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28-002</w:t>
        <w:tab/>
        <w:t>3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28-003</w:t>
        <w:tab/>
        <w:t>45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56 EPROM</w:t>
        <w:tab/>
        <w:t>137396-200</w:t>
        <w:tab/>
        <w:t>200 ns</w:t>
        <w:tab/>
        <w:tab/>
        <w:t>$7.50</w:t>
        <w:tab/>
        <w:t>(4/25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96-250</w:t>
        <w:tab/>
        <w:t>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96-300</w:t>
        <w:tab/>
        <w:t>300 ns</w:t>
        <w:tab/>
        <w:tab/>
        <w:t>$6.25  4/25/85   $3.75 10/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396-450</w:t>
        <w:tab/>
        <w:t>45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VA Generator:   Use AS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Hz,  LS138, LS244, 300 n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Hz,  ALS138, LS244, 200 n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Hz: ALS138, LS244, 200 ns memory </w:t>
        <w:tab/>
        <w:t>[1 wait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138,  AS244, 200 ns memory </w:t>
        <w:tab/>
        <w:t>[no wait 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10 prices 3/11/85:</w:t>
        <w:tab/>
        <w:tab/>
        <w:t>10 MHz (Plastic)      12.5 MHz (Cer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K</w:t>
        <w:tab/>
        <w:tab/>
        <w:t xml:space="preserve">   $29.50</w:t>
        <w:tab/>
        <w:tab/>
        <w:t xml:space="preserve">  $7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</w:t>
        <w:tab/>
        <w:tab/>
        <w:t xml:space="preserve"> 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8 maybe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expect the 12.5 MHz part to be in plastic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using 68010-L8</w:t>
        <w:tab/>
        <w:t>in quantities of 20K for $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