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ARTS.DOC</w:t>
        <w:tab/>
        <w:tab/>
        <w:t>Started 7/9/85</w:t>
        <w:tab/>
        <w:tab/>
        <w:t xml:space="preserve">Jed Margoli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Cat Parts Count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s:</w:t>
        <w:tab/>
        <w:t>One Board = Main Processor + AVG + Math + Sound = 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Ca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 pin Dip  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pin Dip 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pin Dip  =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pin Dip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in Dip  =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pin Wide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pin Wide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in Wide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pin Humungou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= 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mCat Parts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010</w:t>
        <w:tab/>
        <w:tab/>
        <w:tab/>
        <w:tab/>
        <w:t>20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256</w:t>
        <w:tab/>
        <w:tab/>
        <w:t>$3.75 * 19 =</w:t>
        <w:tab/>
        <w:t xml:space="preserve"> 71.25  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* 27256</w:t>
        <w:tab/>
        <w:tab/>
        <w:t>$6.50 * 19 =</w:t>
        <w:tab/>
        <w:t>123.50  (old)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K*8 RAM</w:t>
        <w:tab/>
        <w:t>$3.   *  4 =</w:t>
        <w:tab/>
        <w:t xml:space="preserve">1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K*8 RAM</w:t>
        <w:tab/>
        <w:t>$5.   *  3 =</w:t>
        <w:tab/>
        <w:t xml:space="preserve">1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6012  </w:t>
        <w:tab/>
        <w:t xml:space="preserve">$6.   *  2 =  </w:t>
        <w:tab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168-70 </w:t>
        <w:tab/>
        <w:t>$3.   *  4 =</w:t>
        <w:tab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 Array</w:t>
        <w:tab/>
        <w:t xml:space="preserve">         </w:t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02A</w:t>
        <w:tab/>
        <w:tab/>
        <w:tab/>
        <w:t xml:space="preserve">  </w:t>
        <w:tab/>
        <w:t>3.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32A</w:t>
        <w:tab/>
        <w:tab/>
        <w:tab/>
        <w:t xml:space="preserve">  </w:t>
        <w:tab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S-5220C</w:t>
        <w:tab/>
        <w:tab/>
        <w:t xml:space="preserve">  </w:t>
        <w:tab/>
        <w:t>6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Y</w:t>
        <w:tab/>
        <w:tab/>
        <w:t xml:space="preserve">$4.   *  2 =   </w:t>
        <w:tab/>
        <w:t>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2151</w:t>
        <w:tab/>
        <w:tab/>
        <w:tab/>
        <w:tab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3012</w:t>
        <w:tab/>
        <w:tab/>
        <w:tab/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S-320</w:t>
        <w:tab/>
        <w:tab/>
        <w:tab/>
        <w:tab/>
        <w:t>42 (quan 1K)</w:t>
        <w:tab/>
        <w:t>37.50 (quan 5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244</w:t>
        <w:tab/>
        <w:tab/>
        <w:t>$1.29 * 4  =</w:t>
        <w:tab/>
        <w:t>5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245</w:t>
        <w:tab/>
        <w:tab/>
        <w:t>$1.69 * 4  =</w:t>
        <w:tab/>
        <w:t>6.76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42.67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$1. * 141  =</w:t>
        <w:tab/>
        <w:t>14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$383.67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Cat (512K) = $383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Cat (256K) = $353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vice</w:t>
        <w:tab/>
        <w:t>GND    +5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  <w:tab/>
      </w:r>
    </w:p>
    <w:p>
      <w:pPr>
        <w:pStyle w:val="PreformattedText"/>
        <w:bidi w:val="0"/>
        <w:jc w:val="left"/>
        <w:rPr/>
      </w:pPr>
      <w:r>
        <w:rPr/>
        <w:tab/>
        <w:t>LS00    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S00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02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S02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AS04    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04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7406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7407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08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S10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11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14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20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27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32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42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AS74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74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86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S86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109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38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39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57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61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64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174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75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91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94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 xml:space="preserve">ALS244 </w:t>
        <w:tab/>
        <w:t xml:space="preserve"> 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LS244</w:t>
        <w:tab/>
        <w:t xml:space="preserve"> 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ALS245</w:t>
        <w:tab/>
        <w:t xml:space="preserve"> 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LS245</w:t>
        <w:tab/>
        <w:t xml:space="preserve"> 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LS259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S260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273</w:t>
        <w:tab/>
        <w:t xml:space="preserve"> 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LS299</w:t>
        <w:tab/>
        <w:t xml:space="preserve"> 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LS374</w:t>
        <w:tab/>
        <w:t xml:space="preserve"> 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LS393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ADC0809</w:t>
        <w:tab/>
        <w:t xml:space="preserve"> 13</w:t>
        <w:tab/>
        <w:t>11</w:t>
      </w:r>
    </w:p>
    <w:p>
      <w:pPr>
        <w:pStyle w:val="PreformattedText"/>
        <w:bidi w:val="0"/>
        <w:jc w:val="left"/>
        <w:rPr/>
      </w:pPr>
      <w:r>
        <w:rPr/>
        <w:tab/>
        <w:t xml:space="preserve">68010  </w:t>
        <w:tab/>
        <w:t xml:space="preserve"> 16,33</w:t>
        <w:tab/>
        <w:t>14,49</w:t>
      </w:r>
    </w:p>
    <w:p>
      <w:pPr>
        <w:pStyle w:val="PreformattedText"/>
        <w:bidi w:val="0"/>
        <w:jc w:val="left"/>
        <w:rPr/>
      </w:pPr>
      <w:r>
        <w:rPr/>
        <w:tab/>
        <w:t>27256</w:t>
        <w:tab/>
        <w:t xml:space="preserve"> 14</w:t>
        <w:tab/>
        <w:t>28</w:t>
      </w:r>
    </w:p>
    <w:p>
      <w:pPr>
        <w:pStyle w:val="PreformattedText"/>
        <w:bidi w:val="0"/>
        <w:jc w:val="left"/>
        <w:rPr/>
      </w:pPr>
      <w:r>
        <w:rPr/>
        <w:tab/>
        <w:t>82HS137</w:t>
        <w:tab/>
        <w:t xml:space="preserve"> 9</w:t>
        <w:tab/>
        <w:t>18</w:t>
      </w:r>
    </w:p>
    <w:p>
      <w:pPr>
        <w:pStyle w:val="PreformattedText"/>
        <w:bidi w:val="0"/>
        <w:jc w:val="left"/>
        <w:rPr/>
      </w:pPr>
      <w:r>
        <w:rPr/>
        <w:tab/>
        <w:t>82S129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8168-70  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6502A</w:t>
        <w:tab/>
        <w:t xml:space="preserve"> 1,39</w:t>
        <w:tab/>
        <w:t xml:space="preserve"> 7</w:t>
      </w:r>
    </w:p>
    <w:p>
      <w:pPr>
        <w:pStyle w:val="PreformattedText"/>
        <w:bidi w:val="0"/>
        <w:jc w:val="left"/>
        <w:rPr/>
      </w:pPr>
      <w:r>
        <w:rPr/>
        <w:tab/>
        <w:t>6532A</w:t>
        <w:tab/>
        <w:t xml:space="preserve"> 1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Pokey</w:t>
        <w:tab/>
        <w:t xml:space="preserve"> 1</w:t>
        <w:tab/>
        <w:t>17</w:t>
      </w:r>
    </w:p>
    <w:p>
      <w:pPr>
        <w:pStyle w:val="PreformattedText"/>
        <w:bidi w:val="0"/>
        <w:jc w:val="left"/>
        <w:rPr/>
      </w:pPr>
      <w:r>
        <w:rPr/>
        <w:tab/>
        <w:t>TMS-320</w:t>
        <w:tab/>
        <w:t xml:space="preserve"> 10</w:t>
        <w:tab/>
        <w:t>30</w:t>
      </w:r>
    </w:p>
    <w:p>
      <w:pPr>
        <w:pStyle w:val="PreformattedText"/>
        <w:bidi w:val="0"/>
        <w:jc w:val="left"/>
        <w:rPr/>
      </w:pPr>
      <w:r>
        <w:rPr/>
        <w:tab/>
        <w:t>2K*8 RAM 12</w:t>
        <w:tab/>
        <w:t>24</w:t>
      </w:r>
    </w:p>
    <w:p>
      <w:pPr>
        <w:pStyle w:val="PreformattedText"/>
        <w:bidi w:val="0"/>
        <w:jc w:val="left"/>
        <w:rPr/>
      </w:pPr>
      <w:r>
        <w:rPr/>
        <w:tab/>
        <w:t>8K*8 RAM 14</w:t>
        <w:tab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AM6012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AC-08</w:t>
        <w:tab/>
        <w:t xml:space="preserve"> 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LF13201</w:t>
        <w:tab/>
        <w:t xml:space="preserve"> 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TL082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L084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MS-5220C</w:t>
      </w:r>
    </w:p>
    <w:p>
      <w:pPr>
        <w:pStyle w:val="PreformattedText"/>
        <w:bidi w:val="0"/>
        <w:jc w:val="left"/>
        <w:rPr/>
      </w:pPr>
      <w:r>
        <w:rPr/>
        <w:tab/>
        <w:t>YM2151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YM3012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G Gate </w:t>
      </w:r>
    </w:p>
    <w:p>
      <w:pPr>
        <w:pStyle w:val="PreformattedText"/>
        <w:bidi w:val="0"/>
        <w:jc w:val="left"/>
        <w:rPr/>
      </w:pPr>
      <w:r>
        <w:rPr/>
        <w:tab/>
        <w:t>Array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mCat Par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 Atari PN</w:t>
        <w:tab/>
        <w:t>Generic PN</w:t>
        <w:tab/>
        <w:t>Cost (ea)   Availability    Inven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  <w:tab/>
      </w:r>
    </w:p>
    <w:p>
      <w:pPr>
        <w:pStyle w:val="PreformattedText"/>
        <w:bidi w:val="0"/>
        <w:jc w:val="left"/>
        <w:rPr/>
      </w:pPr>
      <w:r>
        <w:rPr/>
        <w:t>(4)</w:t>
        <w:tab/>
        <w:t>37-74LS00</w:t>
        <w:tab/>
        <w:t>74LS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S00</w:t>
        <w:tab/>
        <w:t>74S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02</w:t>
        <w:tab/>
        <w:t>74L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S02</w:t>
        <w:tab/>
        <w:t>74S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433-001</w:t>
        <w:tab/>
        <w:t>74AS04</w:t>
      </w:r>
    </w:p>
    <w:p>
      <w:pPr>
        <w:pStyle w:val="PreformattedText"/>
        <w:bidi w:val="0"/>
        <w:jc w:val="left"/>
        <w:rPr/>
      </w:pPr>
      <w:r>
        <w:rPr/>
        <w:tab/>
        <w:t>137437-001</w:t>
        <w:tab/>
        <w:t>74F04 (substit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37-74LS04</w:t>
        <w:tab/>
        <w:t>74LS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06</w:t>
        <w:tab/>
        <w:tab/>
        <w:t>7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07</w:t>
        <w:tab/>
        <w:tab/>
        <w:t>7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08</w:t>
        <w:tab/>
        <w:t>74LS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236-001</w:t>
        <w:tab/>
        <w:t>74S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149-001</w:t>
        <w:tab/>
        <w:t>74LS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14</w:t>
        <w:tab/>
        <w:t>74LS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37-74LS20</w:t>
        <w:tab/>
        <w:t>74LS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27</w:t>
        <w:tab/>
        <w:t>74LS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</w:t>
        <w:tab/>
        <w:t>37-74LS32</w:t>
        <w:tab/>
        <w:t>74LS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LS42</w:t>
        <w:tab/>
        <w:t>74LS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137435-001</w:t>
        <w:tab/>
        <w:t>74AS74</w:t>
      </w:r>
    </w:p>
    <w:p>
      <w:pPr>
        <w:pStyle w:val="PreformattedText"/>
        <w:bidi w:val="0"/>
        <w:jc w:val="left"/>
        <w:rPr/>
      </w:pPr>
      <w:r>
        <w:rPr/>
        <w:tab/>
        <w:t>137436-001</w:t>
        <w:tab/>
        <w:t>74F74 (substit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</w:t>
        <w:tab/>
        <w:t>37-74LS74</w:t>
        <w:tab/>
        <w:t>74LS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LS86</w:t>
        <w:tab/>
        <w:t>74LS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002-001</w:t>
        <w:tab/>
        <w:t>74S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109</w:t>
        <w:tab/>
        <w:t>74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</w:t>
        <w:tab/>
        <w:t>137177-001</w:t>
        <w:tab/>
        <w:t>74LS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139</w:t>
        <w:tab/>
        <w:t>74LS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157</w:t>
        <w:tab/>
        <w:t>74LS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</w:t>
        <w:tab/>
        <w:t>37-74LS161</w:t>
        <w:tab/>
        <w:t>74LS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LS164</w:t>
        <w:tab/>
        <w:t>74LS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LS174</w:t>
        <w:tab/>
        <w:t>74LS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</w:t>
        <w:tab/>
        <w:t>37-74LS175</w:t>
        <w:tab/>
        <w:t>74LS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</w:t>
        <w:tab/>
        <w:t>37-74LS191</w:t>
        <w:tab/>
        <w:t>74LS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</w:t>
        <w:tab/>
        <w:t>37-74LS194</w:t>
        <w:tab/>
        <w:t>74LS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</w:t>
        <w:tab/>
        <w:t>137438-001</w:t>
        <w:tab/>
        <w:t>74ALS24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9)</w:t>
        <w:tab/>
        <w:t>37-74LS244</w:t>
        <w:tab/>
        <w:t>74LS244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</w:t>
        <w:tab/>
        <w:t>137440-001</w:t>
        <w:tab/>
        <w:t>74ALS24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</w:t>
        <w:tab/>
        <w:t>37-74LS245</w:t>
        <w:tab/>
        <w:t>74LS245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LS259</w:t>
        <w:tab/>
        <w:t>74LS259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S260</w:t>
        <w:tab/>
        <w:t>74S260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273</w:t>
        <w:tab/>
        <w:t>74LS273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137180-002</w:t>
        <w:tab/>
        <w:t>74LS299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</w:t>
        <w:tab/>
        <w:t>37-74LS374</w:t>
        <w:tab/>
        <w:t>74LS374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393</w:t>
        <w:tab/>
        <w:t>74LS393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243-001</w:t>
        <w:tab/>
        <w:t>ADC0809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414-001</w:t>
        <w:tab/>
        <w:t xml:space="preserve">68010  </w:t>
        <w:tab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(19)</w:t>
        <w:tab/>
        <w:t>137396-300</w:t>
        <w:tab/>
        <w:t>27256 (to be programmed) [512K program]    (Note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(11)</w:t>
        <w:tab/>
        <w:t>137396-300</w:t>
        <w:tab/>
        <w:t>27256 (to be programmed) [256K program]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(4)</w:t>
        <w:tab/>
        <w:t>137211-001</w:t>
        <w:tab/>
        <w:t xml:space="preserve">2K*8 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137441-001</w:t>
        <w:tab/>
        <w:t>HM6264-P15, 8K*8 Static RAM</w:t>
      </w:r>
    </w:p>
    <w:p>
      <w:pPr>
        <w:pStyle w:val="PreformattedText"/>
        <w:bidi w:val="0"/>
        <w:jc w:val="left"/>
        <w:rPr/>
      </w:pPr>
      <w:r>
        <w:rPr/>
        <w:tab/>
        <w:t xml:space="preserve">      -002</w:t>
        <w:tab/>
        <w:t xml:space="preserve"> (substitute)</w:t>
      </w:r>
    </w:p>
    <w:p>
      <w:pPr>
        <w:pStyle w:val="PreformattedText"/>
        <w:bidi w:val="0"/>
        <w:jc w:val="left"/>
        <w:rPr/>
      </w:pPr>
      <w:r>
        <w:rPr/>
        <w:tab/>
        <w:t xml:space="preserve">      -003</w:t>
        <w:tab/>
        <w:t xml:space="preserve"> (substit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336-001</w:t>
        <w:tab/>
        <w:t>82HS137 (to be program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6021-109</w:t>
        <w:tab/>
        <w:t>Programmed 37-82S129</w:t>
        <w:tab/>
        <w:t>(Not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</w:t>
        <w:tab/>
        <w:t>137360-002</w:t>
        <w:tab/>
        <w:t xml:space="preserve">8168-70  4Kx4 RA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90-6013</w:t>
        <w:tab/>
        <w:tab/>
        <w:t xml:space="preserve">6502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90-6018</w:t>
        <w:tab/>
        <w:tab/>
        <w:t xml:space="preserve">6532A 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C012294-01</w:t>
        <w:tab/>
        <w:t>Pokey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434-001</w:t>
        <w:tab/>
        <w:t>TMS-32010  (Note 3)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137158-002</w:t>
        <w:tab/>
        <w:t>AM6012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137159-001</w:t>
        <w:tab/>
        <w:t>DAC-08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13201</w:t>
        <w:tab/>
        <w:t>LF13201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</w:t>
        <w:tab/>
        <w:t>37-TL082CP</w:t>
        <w:tab/>
        <w:t>TL082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</w:t>
        <w:tab/>
        <w:t>37-347</w:t>
        <w:tab/>
        <w:tab/>
        <w:t>TL084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179-001</w:t>
        <w:tab/>
        <w:t>VG Gate</w:t>
        <w:tab/>
        <w:t xml:space="preserve">Array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815</w:t>
        <w:tab/>
        <w:tab/>
        <w:t>7815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915</w:t>
        <w:tab/>
        <w:tab/>
        <w:t xml:space="preserve">7915 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308-002</w:t>
        <w:tab/>
        <w:t xml:space="preserve">TMS-5220C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401-001</w:t>
        <w:tab/>
        <w:t>YM2151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402-001</w:t>
        <w:tab/>
        <w:t>YM3012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ogrammed Part Numbers are not assigned until the board is 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and PC locations ar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9) Programmed 137396-300 (27256)</w:t>
        <w:tab/>
        <w:t>[512K prog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1) Programmed 137396-300 (27256)</w:t>
        <w:tab/>
        <w:t>[256K prog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ogrammed Part Numbers are not assigned until the board is 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and PC locations ar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Programmed 137336-001 (82HS1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137434-001   NMOS Digital Signal Processor, TMS-32010, Texas Instruments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General Instrument is to be an alternate source; samples are on</w:t>
      </w:r>
    </w:p>
    <w:p>
      <w:pPr>
        <w:pStyle w:val="PreformattedText"/>
        <w:bidi w:val="0"/>
        <w:jc w:val="left"/>
        <w:rPr/>
      </w:pPr>
      <w:r>
        <w:rPr/>
        <w:tab/>
        <w:t xml:space="preserve"> the w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 rep is Sally McGrew, (408) 496-08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neral Instrument Corporation</w:t>
      </w:r>
    </w:p>
    <w:p>
      <w:pPr>
        <w:pStyle w:val="PreformattedText"/>
        <w:bidi w:val="0"/>
        <w:jc w:val="left"/>
        <w:rPr/>
      </w:pPr>
      <w:r>
        <w:rPr/>
        <w:tab/>
        <w:tab/>
        <w:t>3080 Olcott St  Suite 230 C</w:t>
      </w:r>
    </w:p>
    <w:p>
      <w:pPr>
        <w:pStyle w:val="PreformattedText"/>
        <w:bidi w:val="0"/>
        <w:jc w:val="left"/>
        <w:rPr/>
      </w:pPr>
      <w:r>
        <w:rPr/>
        <w:tab/>
        <w:tab/>
        <w:t>Santa Clara, CA  950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5K she expects about $30. ($37.50 for TI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/N           GENERIC        DESCRIPTION                                    MANUFACTURER                  VENDOR P/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37441-001    {         IC,STATIC_RAM,8K_X_8,150_NSEC,ICC_=_80MA             TOSHIBA                       TMM2064P-15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 xml:space="preserve">AMD                           AM99C88-15PC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 xml:space="preserve">HITACHI                       HM6264-P15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37441-002    {         IC,STATIC_RAM,8K_X_8,150_NSEC,ICC_=_45MA         _   RCA                           CDM6264-3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37441-003    {         IC,STATIC_RAM,8K_X_8,150_NSEC,ICC_=_30MA         _   FUJITSU                       MB8464-15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137360-001    {         IC,STATIC_RAM,4KX4,NMOS,55NSEC                       FUJITSU                       MB8168-55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 xml:space="preserve">INMOS                         IMS1420P-55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7360-002    {         IC,STATIC_RAM,4KX4,NMOS,70NSEC                       FUJITSU                       MB8168-70              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