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</w:t>
        <w:tab/>
        <w:t xml:space="preserve"> Jed Margolin</w:t>
        <w:tab/>
        <w:t xml:space="preserve">1/14/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8010  </w:t>
        <w:tab/>
        <w:t>@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</w:t>
        <w:tab/>
        <w:t xml:space="preserve">EPROM  (16 x 27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K</w:t>
        <w:tab/>
        <w:t>RAM    (4 x 2K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nputs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 Pseudo-Random Number Generator (23 bit Linear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hif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Bit Parallel Game-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Vecto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Wars Analog Vector Generator with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 processor @1.7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K*8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K Program and Music EPROM  (1 x 27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Speech EPROM (2 x 27256)  [Program loads an address into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very SROM READ increments the 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ha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y</w:t>
        <w:tab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-5220C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 Switch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 Coun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Bit Option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Parallel Interface to 68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-320 Digital Signal Processing IC (For faster math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 Words RAM for TMS-320 (Interfaced to 68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#1: Current = 4.1 Amps (NO EP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Cost Estimate: $350 - $400 stuffed and tested (512K Bytes Progra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(as of 4/29/86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Runway:</w:t>
        <w:tab/>
      </w:r>
    </w:p>
    <w:p>
      <w:pPr>
        <w:pStyle w:val="PreformattedText"/>
        <w:bidi w:val="0"/>
        <w:jc w:val="left"/>
        <w:rPr/>
      </w:pPr>
      <w:r>
        <w:rPr/>
        <w:tab/>
        <w:t>Mai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be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SI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 control of ene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ing the G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Object Draw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VG Alphanume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:</w:t>
        <w:tab/>
      </w:r>
    </w:p>
    <w:p>
      <w:pPr>
        <w:pStyle w:val="PreformattedText"/>
        <w:bidi w:val="0"/>
        <w:jc w:val="left"/>
        <w:rPr/>
      </w:pPr>
      <w:r>
        <w:rPr/>
        <w:tab/>
        <w:t>Cube</w:t>
      </w:r>
    </w:p>
    <w:p>
      <w:pPr>
        <w:pStyle w:val="PreformattedText"/>
        <w:bidi w:val="0"/>
        <w:jc w:val="left"/>
        <w:rPr/>
      </w:pPr>
      <w:r>
        <w:rPr/>
        <w:tab/>
        <w:t>Rocket</w:t>
      </w:r>
    </w:p>
    <w:p>
      <w:pPr>
        <w:pStyle w:val="PreformattedText"/>
        <w:bidi w:val="0"/>
        <w:jc w:val="left"/>
        <w:rPr/>
      </w:pPr>
      <w:r>
        <w:rPr/>
        <w:tab/>
        <w:t>Airplane</w:t>
      </w:r>
    </w:p>
    <w:p>
      <w:pPr>
        <w:pStyle w:val="PreformattedText"/>
        <w:bidi w:val="0"/>
        <w:jc w:val="left"/>
        <w:rPr/>
      </w:pPr>
      <w:r>
        <w:rPr/>
        <w:tab/>
        <w:t>BattleZone: Tank, Flying Saucer, Buzz Bomber</w:t>
      </w:r>
    </w:p>
    <w:p>
      <w:pPr>
        <w:pStyle w:val="PreformattedText"/>
        <w:bidi w:val="0"/>
        <w:jc w:val="left"/>
        <w:rPr/>
      </w:pPr>
      <w:r>
        <w:rPr/>
        <w:tab/>
        <w:t>ABZ: Helico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up Up Display:</w:t>
      </w:r>
    </w:p>
    <w:p>
      <w:pPr>
        <w:pStyle w:val="PreformattedText"/>
        <w:bidi w:val="0"/>
        <w:jc w:val="left"/>
        <w:rPr/>
      </w:pPr>
      <w:r>
        <w:rPr/>
        <w:tab/>
        <w:t>Heading, Airspeed, Altitude, 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(made possible by full 3D Cl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 Aero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: Regular </w:t>
      </w:r>
    </w:p>
    <w:p>
      <w:pPr>
        <w:pStyle w:val="PreformattedText"/>
        <w:bidi w:val="0"/>
        <w:jc w:val="left"/>
        <w:rPr/>
      </w:pPr>
      <w:r>
        <w:rPr/>
        <w:tab/>
        <w:t xml:space="preserve"> Computer Assist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Game, Two Player Gam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 and Monitor Self-Test Patterns, menu selected (from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Options, menu selected (from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lysis of 68010 timing.</w:t>
      </w:r>
    </w:p>
    <w:p>
      <w:pPr>
        <w:pStyle w:val="PreformattedText"/>
        <w:bidi w:val="0"/>
        <w:jc w:val="left"/>
        <w:rPr/>
      </w:pPr>
      <w:r>
        <w:rPr/>
        <w:tab/>
        <w:t>Generation of real timing strobes for the hardware.</w:t>
      </w:r>
    </w:p>
    <w:p>
      <w:pPr>
        <w:pStyle w:val="PreformattedText"/>
        <w:bidi w:val="0"/>
        <w:jc w:val="left"/>
        <w:rPr/>
      </w:pPr>
      <w:r>
        <w:rPr/>
        <w:tab/>
        <w:t>Vector Generator Memory Contention Circu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Kit for Star Wars (Hope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Full Game - One Player (with Link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Full Game - Two Players (two monitors, two power supplies, two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</w:t>
        <w:tab/>
        <w:t>Gary has list of PCB corrections 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AMI scrapped all the tooling and documentation on the Vector Generator</w:t>
      </w:r>
    </w:p>
    <w:p>
      <w:pPr>
        <w:pStyle w:val="PreformattedText"/>
        <w:bidi w:val="0"/>
        <w:jc w:val="left"/>
        <w:rPr/>
      </w:pPr>
      <w:r>
        <w:rPr/>
        <w:tab/>
        <w:t xml:space="preserve">Gate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ices:</w:t>
      </w:r>
    </w:p>
    <w:p>
      <w:pPr>
        <w:pStyle w:val="PreformattedText"/>
        <w:bidi w:val="0"/>
        <w:jc w:val="left"/>
        <w:rPr/>
      </w:pPr>
      <w:r>
        <w:rPr/>
        <w:tab/>
        <w:tab/>
        <w:t>1. Do oops! board</w:t>
      </w:r>
    </w:p>
    <w:p>
      <w:pPr>
        <w:pStyle w:val="PreformattedText"/>
        <w:bidi w:val="0"/>
        <w:jc w:val="left"/>
        <w:rPr/>
      </w:pPr>
      <w:r>
        <w:rPr/>
        <w:tab/>
        <w:tab/>
        <w:t>2. Do new Gate Array</w:t>
      </w:r>
    </w:p>
    <w:p>
      <w:pPr>
        <w:pStyle w:val="PreformattedText"/>
        <w:bidi w:val="0"/>
        <w:jc w:val="left"/>
        <w:rPr/>
      </w:pPr>
      <w:r>
        <w:rPr/>
        <w:tab/>
        <w:tab/>
        <w:t>3. Do Full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Need Color X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EF</w:t>
        <w:tab/>
        <w:t>K1,FTEMP1</w:t>
      </w:r>
    </w:p>
    <w:p>
      <w:pPr>
        <w:pStyle w:val="PreformattedText"/>
        <w:bidi w:val="0"/>
        <w:jc w:val="left"/>
        <w:rPr/>
      </w:pPr>
      <w:r>
        <w:rPr/>
        <w:t>K1</w:t>
        <w:tab/>
        <w:t>DC.W</w:t>
        <w:tab/>
        <w:t>$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EMP1:</w:t>
        <w:tab/>
        <w:t>RTS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2,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A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K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  <w:tab/>
        <w:tab/>
        <w:t>* XP</w:t>
        <w:tab/>
        <w:t>4000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BX(A0)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K1,D1</w:t>
        <w:tab/>
        <w:tab/>
        <w:t>* YP</w:t>
        <w:tab/>
        <w:t>1000 0000 MAX</w:t>
      </w:r>
    </w:p>
    <w:p>
      <w:pPr>
        <w:pStyle w:val="PreformattedText"/>
        <w:bidi w:val="0"/>
        <w:jc w:val="left"/>
        <w:rPr/>
      </w:pPr>
      <w:r>
        <w:rPr/>
        <w:tab/>
        <w:t>DIVS</w:t>
        <w:tab/>
        <w:t>D0,D1</w:t>
        <w:tab/>
        <w:tab/>
        <w:t>* YP/XP 40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5,D1</w:t>
        <w:tab/>
        <w:tab/>
        <w:t>*</w:t>
        <w:tab/>
        <w:t>200 MAX</w:t>
        <w:tab/>
        <w:t xml:space="preserve">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X(A0),D2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K1,D2</w:t>
        <w:tab/>
        <w:tab/>
        <w:t>* ZP</w:t>
        <w:tab/>
        <w:t>1000 0000 MAX</w:t>
      </w:r>
    </w:p>
    <w:p>
      <w:pPr>
        <w:pStyle w:val="PreformattedText"/>
        <w:bidi w:val="0"/>
        <w:jc w:val="left"/>
        <w:rPr/>
      </w:pPr>
      <w:r>
        <w:rPr/>
        <w:tab/>
        <w:t>DIVS</w:t>
        <w:tab/>
        <w:t>D0,D2</w:t>
        <w:tab/>
        <w:tab/>
        <w:t>* ZP/XP</w:t>
        <w:tab/>
        <w:t>40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5,D2</w:t>
        <w:tab/>
        <w:tab/>
        <w:t>*</w:t>
        <w:tab/>
        <w:t>200 MAX</w:t>
        <w:tab/>
        <w:t xml:space="preserve">   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G_PTR,A0</w:t>
      </w:r>
    </w:p>
    <w:p>
      <w:pPr>
        <w:pStyle w:val="PreformattedText"/>
        <w:bidi w:val="0"/>
        <w:jc w:val="left"/>
        <w:rPr/>
      </w:pPr>
      <w:r>
        <w:rPr/>
        <w:tab/>
        <w:t>AND.W</w:t>
        <w:tab/>
        <w:t>#$1FFF,D2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2,(A0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.W</w:t>
        <w:tab/>
        <w:t>#$1FFF,D1</w:t>
      </w:r>
    </w:p>
    <w:p>
      <w:pPr>
        <w:pStyle w:val="PreformattedText"/>
        <w:bidi w:val="0"/>
        <w:jc w:val="left"/>
        <w:rPr/>
      </w:pPr>
      <w:r>
        <w:rPr/>
        <w:tab/>
        <w:t>OR.W</w:t>
        <w:tab/>
        <w:t>#$3000,D1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1,(A0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#$8040,(A0)+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A0,VG_PT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9/4/85 (Wirewrap Hardware with 16 MHz TMS-3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WITH TMS320</w:t>
        <w:tab/>
        <w:tab/>
        <w:t>68010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-----------</w:t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TC68</w:t>
        <w:tab/>
        <w:tab/>
        <w:t>41C</w:t>
        <w:tab/>
        <w:t>1052</w:t>
        <w:tab/>
        <w:tab/>
        <w:t>3D6</w:t>
        <w:tab/>
        <w:t>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S</w:t>
        <w:tab/>
        <w:tab/>
        <w:t>B42</w:t>
        <w:tab/>
        <w:t>2882</w:t>
        <w:tab/>
        <w:tab/>
        <w:t>64C</w:t>
        <w:tab/>
        <w:t>1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H</w:t>
        <w:tab/>
        <w:tab/>
        <w:t>740</w:t>
        <w:tab/>
        <w:t>1856</w:t>
        <w:tab/>
        <w:tab/>
        <w:t>8AE</w:t>
        <w:tab/>
        <w:t>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H2</w:t>
        <w:tab/>
        <w:tab/>
        <w:t>5D8</w:t>
        <w:tab/>
        <w:t>1496</w:t>
        <w:tab/>
        <w:t>---</w:t>
        <w:tab/>
        <w:t>5D8</w:t>
        <w:tab/>
        <w:t>1496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</w:t>
        <w:tab/>
        <w:tab/>
        <w:t>27C</w:t>
        <w:tab/>
        <w:t>636</w:t>
        <w:tab/>
        <w:tab/>
        <w:t>774</w:t>
        <w:tab/>
        <w:t>19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ERO</w:t>
        <w:tab/>
        <w:tab/>
        <w:t>59C</w:t>
        <w:tab/>
        <w:t>1436</w:t>
        <w:tab/>
        <w:t>---</w:t>
        <w:tab/>
        <w:t>59C</w:t>
        <w:tab/>
        <w:t>1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</w:t>
        <w:tab/>
        <w:tab/>
        <w:t>E56</w:t>
        <w:tab/>
        <w:t>3670</w:t>
        <w:tab/>
        <w:t>---</w:t>
        <w:tab/>
        <w:t>E56</w:t>
        <w:tab/>
        <w:t>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IMAGE</w:t>
        <w:tab/>
        <w:tab/>
        <w:t>3D8</w:t>
        <w:tab/>
        <w:t xml:space="preserve"> 984</w:t>
        <w:tab/>
        <w:t>---</w:t>
        <w:tab/>
        <w:t>3D8</w:t>
        <w:tab/>
        <w:t xml:space="preserve"> 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UP</w:t>
        <w:tab/>
        <w:tab/>
        <w:t>4A2</w:t>
        <w:tab/>
        <w:t>1186</w:t>
        <w:tab/>
        <w:t>---</w:t>
        <w:tab/>
        <w:t>4A2</w:t>
        <w:tab/>
        <w:t>1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S</w:t>
        <w:tab/>
        <w:tab/>
        <w:t>69E</w:t>
        <w:tab/>
        <w:t>1694</w:t>
        <w:tab/>
        <w:t>---</w:t>
        <w:tab/>
        <w:t>69E</w:t>
        <w:tab/>
        <w:t>16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</w:t>
        <w:tab/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6892</w:t>
        <w:tab/>
        <w:tab/>
        <w:tab/>
        <w:t>17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