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 Bypass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A/D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6, C7, C8, C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0, C11, C12, C13, C14, C15, C16, C17, C18, C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20, C21, C22, C23, C24, C25, C26, C27, C28, C29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n Reset: C3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 Inputs: C36, C37, C38, C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5v, -15v Regs: C42, C43, C44, C4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C57, C58, C59, C60,  ,C66, C67, , C74, ,C76, C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7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80,                     C85, C86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92, C93, C94, C95, C96, C97, C98, C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00, C101, C102, C103, C104, C105, C106, C107, C108, C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10, C111, C112, C113, C114, C115, C116, C117, C118, C1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20, C121, C122, C123, C124, C125, C126, C127, C128, C1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30, C131, C132, C133, C134, C135, C136, C137, C138, C1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40, C141, C142, C143, C144, C145, C146, C147, C148, C149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50, C151, C152, C153, C154, C155, C156, C157, C158, C15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60, C161, C162, C163, C164, C165, C166, C167,       C1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70, C171, C172, C173, C174, C175, C176, C177, C178, C1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80, C181, C182, C183, C184, C185, C186, C187, C188, C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90, C191, C192, C193, C194, C195, C196, C197,       C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000249 CMYL3R   C168     C87      C84      C7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000207 CMIC1R   C19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