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er Control with Both Force and Position Feedback.                  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 Margolin</w:t>
        <w:tab/>
        <w:t>3/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ayer)</w:t>
        <w:tab/>
        <w:tab/>
        <w:tab/>
        <w:tab/>
        <w:tab/>
        <w:tab/>
        <w:tab/>
        <w:t>(Mo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&lt;-----L-----&gt;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Shaft A       | OOOOOOOOOOOOOOO |     Shaft 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|-------------     (spring)</w:t>
        <w:tab/>
        <w:t xml:space="preserve"> --------------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  <w:tab/>
        <w:tab/>
        <w:t xml:space="preserve">    </w:t>
        <w:tab/>
        <w:tab/>
        <w:t xml:space="preserve"> 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Px--&gt;|</w:t>
        <w:tab/>
        <w:tab/>
        <w:tab/>
        <w:t xml:space="preserve">        |&lt;--Mx--&gt;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|</w:t>
        <w:tab/>
        <w:tab/>
        <w:tab/>
        <w:t xml:space="preserve">      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|______________________________|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/ / / / / / / / / / / / / / / / / / / / / / / / / / / / / / / / / / 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x is measured, for example, with a potenti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Mx is measured, for example, with a potenti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ft 'A' is the end that interacts with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ft 'B' is connected to a high torque motor (for example, through a g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displacement 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the spring is proportional to (Mx+Px), therefore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hafts 'A' and 'B' is proportional to (Mx+Px) because of the sp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easuring Mx and Px we can calculate the Fo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nd 'A' free, the spring will assume its natural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regarding inertia) the position of Shaft 'A' will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Shaft 'B' which is determined by the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nd 'A' fixed, the force on it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pring, which we can control by having the mot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nd 'A' somewhere between free and fixed, we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 limits of the maximum force we can use,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force within the maximum limits o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Control with Both Force and Position Feedback.                   2 of 2</w:t>
      </w:r>
    </w:p>
    <w:p>
      <w:pPr>
        <w:pStyle w:val="PreformattedText"/>
        <w:bidi w:val="0"/>
        <w:jc w:val="left"/>
        <w:rPr/>
      </w:pPr>
      <w:r>
        <w:rPr/>
        <w:t>Jed Margolin</w:t>
        <w:tab/>
        <w:t>3/1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light control for TomCat. The control loading would be control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aerodynamic model. It would also offer a training mode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would put his (her?) hands on the controls and would be ta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ly. A speech synthesizer would be used to deliver the instruct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light control for the Flight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ntrol for Road Ru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joystick is used to control the velocity of an object, the force</w:t>
      </w:r>
    </w:p>
    <w:p>
      <w:pPr>
        <w:pStyle w:val="PreformattedText"/>
        <w:bidi w:val="0"/>
        <w:jc w:val="left"/>
        <w:rPr/>
      </w:pPr>
      <w:r>
        <w:rPr/>
        <w:t>on the stick resisting the player should start out high; then, as the</w:t>
      </w:r>
    </w:p>
    <w:p>
      <w:pPr>
        <w:pStyle w:val="PreformattedText"/>
        <w:bidi w:val="0"/>
        <w:jc w:val="left"/>
        <w:rPr/>
      </w:pPr>
      <w:r>
        <w:rPr/>
        <w:t xml:space="preserve">object increases its speed, the stick force should decrease. If the </w:t>
      </w:r>
    </w:p>
    <w:p>
      <w:pPr>
        <w:pStyle w:val="PreformattedText"/>
        <w:bidi w:val="0"/>
        <w:jc w:val="left"/>
        <w:rPr/>
      </w:pPr>
      <w:r>
        <w:rPr/>
        <w:t>object hits something, the stick should give the player a small jolt</w:t>
      </w:r>
    </w:p>
    <w:p>
      <w:pPr>
        <w:pStyle w:val="PreformattedText"/>
        <w:bidi w:val="0"/>
        <w:jc w:val="left"/>
        <w:rPr/>
      </w:pPr>
      <w:r>
        <w:rPr/>
        <w:t>in response. A Force/Position control would give the player the feeling</w:t>
      </w:r>
    </w:p>
    <w:p>
      <w:pPr>
        <w:pStyle w:val="PreformattedText"/>
        <w:bidi w:val="0"/>
        <w:jc w:val="left"/>
        <w:rPr/>
      </w:pPr>
      <w:r>
        <w:rPr/>
        <w:t xml:space="preserve">that he was really connected to the action on the scree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