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Memory List</w:t>
        <w:tab/>
        <w:tab/>
        <w:t>Jed Margolin  3/1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und Processor, Test program, Uses Sequential Memory for Sp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  <w:tab/>
        <w:tab/>
        <w:tab/>
        <w:t>Prog</w:t>
        <w:tab/>
        <w:t xml:space="preserve"> Mem. </w:t>
        <w:tab/>
        <w:t xml:space="preserve">  Board</w:t>
        <w:tab/>
        <w:t xml:space="preserve">    CHKSU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</w:t>
        <w:tab/>
        <w:t xml:space="preserve"> Type</w:t>
        <w:tab/>
        <w:t xml:space="preserve">   Loc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  <w:tab/>
        <w:t>----    -------  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GOLIN.TCSOUND]TCSND3.LDA</w:t>
        <w:tab/>
        <w:t>8000</w:t>
        <w:tab/>
        <w:t>27256-3</w:t>
        <w:tab/>
        <w:t xml:space="preserve">  13 F/H     AD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GOLIN.TCSOUND]TCVOC4.LDA</w:t>
        <w:tab/>
        <w:t>0000</w:t>
        <w:tab/>
        <w:t>27256-3</w:t>
        <w:tab/>
        <w:t xml:space="preserve">  13 B</w:t>
        <w:tab/>
        <w:t xml:space="preserve">     9B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ROM (AVG State P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GOLIN.SW]AVGROM.LDA</w:t>
        <w:tab/>
        <w:tab/>
        <w:t>0 L</w:t>
        <w:tab/>
        <w:t>82S129</w:t>
        <w:tab/>
        <w:t xml:space="preserve">   9 L</w:t>
        <w:tab/>
        <w:t xml:space="preserve">     01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TAT (TomCat AVG Memory Contention State P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GOLIN.TC68.TIME]TCSTAT.LDA</w:t>
        <w:tab/>
        <w:t>0 L</w:t>
        <w:tab/>
        <w:t>82HS137</w:t>
        <w:tab/>
        <w:t xml:space="preserve">   6 S</w:t>
        <w:tab/>
        <w:t xml:space="preserve">     04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