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ed Microsystems Emulator Setu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 xml:space="preserve">  #1</w:t>
        <w:tab/>
        <w:t xml:space="preserve">USER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</w:t>
        <w:tab/>
        <w:t>RESET CHAR=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3</w:t>
        <w:tab/>
        <w:t>XON,XOFF = $11, $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 #10</w:t>
        <w:tab/>
        <w:t>BAUD RATE= #14</w:t>
        <w:tab/>
        <w:t>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1 </w:t>
        <w:tab/>
        <w:t>STOP BITS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2</w:t>
        <w:tab/>
        <w:t>PARITY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3   CRT LENGTH=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4</w:t>
        <w:tab/>
        <w:t>TRANSPARENT MODE ESCAPE SEQUENCE= $1B,$1B  (esc,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#20  </w:t>
        <w:tab/>
        <w:t xml:space="preserve">BAUD RATE= #14 </w:t>
        <w:tab/>
        <w:t>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#21 </w:t>
        <w:tab/>
        <w:t>STOP BITS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2</w:t>
        <w:tab/>
        <w:t>PARITY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3</w:t>
        <w:tab/>
        <w:t>TRANSPARENT MODE ESCAPE SEQUENCE= $1B,$1B  (esc,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4</w:t>
        <w:tab/>
        <w:t>COMMAND TERMINATOR SEQUENCE= $0D,$00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#25</w:t>
        <w:tab/>
        <w:t>UPLOAD RECORD LENGTH= #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#26</w:t>
        <w:tab/>
        <w:t>DATA FORMAT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7</w:t>
        <w:tab/>
        <w:t>ACKNOWLEDGE CHAR= $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-101:  0101 0011 0000 1110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 0001 0010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10 1010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parameter switch setting in Position 0. Disable par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o it will be able to tal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parameters, except for #12 and #22 (p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do #12 it will say something about having to do a Rese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rol A'. At this point your terminal will stop talking 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no longer agree about parity. Enable parity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be able to talk to the Emul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#22 (Computer parity) and do 'Control 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everything by doing 'SA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parameter switch setting to Position 1 (User 0 Terminal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 SURE TO SET OVS=1 . In this mode accesses to overlay memo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/DTACK. There will also be no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DTACK is not working when you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old systems you will get the error "NO TARGET CLOCK"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hing to do with the processor clo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pdated systems you will get either "NO TARGET CLO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"TARGET BUS ERROR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r target /DTACK is not working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target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 the memory map as desired [ and save it by doing 'SAV (3)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 might be surprised when you try to download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 to initialize the Stack Point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t Fast Interrupt to on. [ON FST; SAV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Marg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