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Architectures in order of performance (and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ingle Play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 at 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K bytes RAM (some in Mostek Zeropower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 Bytes ROM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Generator with 16K RAM, single hardwa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(1) Yamaha (mayb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ingle Play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68010 at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ector Generator with 32K RAM, double hardwa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1) P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1) Yamaha (mayb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al Play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68010 at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ector Generator with 32K RAM, double hardware buffer, switc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ternately drive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(2) Pokey (one for each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(2) Yamaha (one for each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Dual Player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1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8010 at 6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lock 2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Vector Generator with 16K RAM, single hardware buffer (Play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3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Vector Generator with 16K RAM, single hardware buffer (Play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4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Block 5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2K RAM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48K ROM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(2) Pokey (one for each player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(2) Yamaha (one for each play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. Dual Player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1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8010 at 8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lock 2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Vector Generator with 32K RAM, double hardware buffer (Play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3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Vector Generator with 32K RAM, double hardware buffer (Play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4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Block 5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2K RAM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48K ROM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(2) Pokey (one for each player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(2) Yamaha (one for each play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. Dual Player Hardware:  [2 single player hardware s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1 (Player 1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8010 at 6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ector Generator with 16K RAM, single hardwa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arallel Ga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2 (Player 1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2K RA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48K RO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Pokey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Yamaha (mayb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3 (Player 2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8010 at 6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ector Generator with 16K RAM, single hardwa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arallel Ga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4 (Player 2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2K RA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48K RO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Pokey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Yamaha (maybe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. Dual Player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1 (Player 1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8010 at 8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ector Generator with 32K RAM, double hardwa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arallel Ga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2 (Player 1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2K RA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48K RO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Pokey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Yamaha (mayb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3 (Player 2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8010 at 8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8K bytes RAM (some in Mostek Zeropower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256K Bytes ROM (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ector Generator with 32K RAM, double hardwa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arallel Ga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4 (Player 2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th - TMS 3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ound - 6502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2K RA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48K RO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Pokey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(1) Yamaha (mayb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 prices 3/11/85:</w:t>
        <w:tab/>
        <w:tab/>
        <w:t>10 MHz (Plastic)      12.5 MHz (Ceram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      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5K</w:t>
        <w:tab/>
        <w:tab/>
        <w:t xml:space="preserve">   $29.50</w:t>
        <w:tab/>
        <w:tab/>
        <w:t xml:space="preserve">  $70.50</w:t>
      </w:r>
    </w:p>
    <w:p>
      <w:pPr>
        <w:pStyle w:val="PreformattedText"/>
        <w:bidi w:val="0"/>
        <w:jc w:val="left"/>
        <w:rPr/>
      </w:pPr>
      <w:r>
        <w:rPr/>
        <w:tab/>
        <w:tab/>
        <w:t>20K</w:t>
        <w:tab/>
        <w:tab/>
        <w:t xml:space="preserve">  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urrently using 68010-L8</w:t>
        <w:tab/>
        <w:t>in quantities of 20K for $2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 finally decided on:</w:t>
        <w:tab/>
        <w:t>One Multilay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>@6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12K</w:t>
        <w:tab/>
        <w:t xml:space="preserve">EPROM  (16 x 2725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K</w:t>
        <w:tab/>
        <w:t>RAM    (includes 4K in MOSTEK ZeroPower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D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bit op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 Inputs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ardware Pseudo-Random Number Generator (23 bit Linear Feedba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hif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 Bit Parallel Game-Lin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Vector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alog Vector Generator with 16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502 processor @1.79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K*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K Program and Music EPROM  (1 x 27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K Speech EPROM (2 x 27256)  [Program loads an address into a coun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very SROM READ increments the count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amah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(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S-5220C Speech Synthe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in Switch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in Counter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 Bit Option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Bit Parallel Interface to 68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S-320 Digital Signal Processing IC (For faster math calcul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K Words RAM for TMS-320 (Interfaced to 68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