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Cs that I plan on using in TomCat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ould get prices for me and indicate availability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know what we have in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guess a minimum initial build of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information by Friday, Octob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see if you can get me four samples each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434-001</w:t>
        <w:tab/>
        <w:t>AMD</w:t>
        <w:tab/>
        <w:t xml:space="preserve">  AM99C88-15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shiba</w:t>
        <w:tab/>
        <w:t xml:space="preserve">  TMM2064P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434-002</w:t>
        <w:tab/>
        <w:t>RCA</w:t>
        <w:tab/>
        <w:t xml:space="preserve">  CDM6264-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434-003</w:t>
        <w:tab/>
        <w:t>Fujitsu</w:t>
        <w:tab/>
        <w:t xml:space="preserve">  MB846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oard will be a Four Layer Board approximately 11.5" x 20.7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ab/>
        <w:tab/>
        <w:t xml:space="preserve">Cost (ea)   </w:t>
        <w:tab/>
        <w:t xml:space="preserve">Availability    </w:t>
        <w:tab/>
        <w:t>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3-001</w:t>
        <w:tab/>
        <w:t>74AS04</w:t>
      </w:r>
    </w:p>
    <w:p>
      <w:pPr>
        <w:pStyle w:val="PreformattedText"/>
        <w:bidi w:val="0"/>
        <w:jc w:val="left"/>
        <w:rPr/>
      </w:pPr>
      <w:r>
        <w:rPr/>
        <w:tab/>
        <w:t>137437-001</w:t>
        <w:tab/>
        <w:t>74F0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35-001</w:t>
        <w:tab/>
        <w:t>74AS74</w:t>
      </w:r>
    </w:p>
    <w:p>
      <w:pPr>
        <w:pStyle w:val="PreformattedText"/>
        <w:bidi w:val="0"/>
        <w:jc w:val="left"/>
        <w:rPr/>
      </w:pPr>
      <w:r>
        <w:rPr/>
        <w:tab/>
        <w:t>137436-001</w:t>
        <w:tab/>
        <w:t>74F7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39</w:t>
        <w:tab/>
        <w:t>74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ab/>
        <w:tab/>
        <w:t xml:space="preserve">Cost (ea)   </w:t>
        <w:tab/>
        <w:t xml:space="preserve">Availability    </w:t>
        <w:tab/>
        <w:t>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137438-001</w:t>
        <w:tab/>
        <w:t>74ALS24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</w:t>
        <w:tab/>
        <w:t>37-74LS244</w:t>
        <w:tab/>
        <w:t>74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440-001</w:t>
        <w:tab/>
        <w:t>74ALS2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245</w:t>
        <w:tab/>
        <w:t>74LS24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 xml:space="preserve">27256 (to be programmed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512K program]    (Not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11)</w:t>
        <w:tab/>
        <w:t>137396-300</w:t>
        <w:tab/>
        <w:t xml:space="preserve">27256 (to be programmed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256K program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4)</w:t>
        <w:tab/>
        <w:t>137211-001</w:t>
        <w:tab/>
        <w:t xml:space="preserve">2K*8 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41-001</w:t>
        <w:tab/>
        <w:t>HM6264-P15, 8K*8 Static RAM</w:t>
      </w:r>
    </w:p>
    <w:p>
      <w:pPr>
        <w:pStyle w:val="PreformattedText"/>
        <w:bidi w:val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  <w:tab/>
        <w:t>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3</w:t>
        <w:tab/>
        <w:tab/>
        <w:t xml:space="preserve">6502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ab/>
        <w:tab/>
        <w:t xml:space="preserve">Cost (ea)   </w:t>
        <w:tab/>
        <w:t xml:space="preserve">Availability    </w:t>
        <w:tab/>
        <w:t>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4-001</w:t>
        <w:tab/>
        <w:t>TMS-32010  (Note 3)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9) Programmed 137396-300 (27256)</w:t>
        <w:tab/>
        <w:t>[512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Programmed 137396-300 (27256)</w:t>
        <w:tab/>
        <w:t>[256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Programmed 137336-001 (82HS1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137434-001   NMOS Digital Signal Processor, TMS-32010, Texas Instruments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[General Instrument is to be an alternate source; they have a mask </w:t>
      </w:r>
    </w:p>
    <w:p>
      <w:pPr>
        <w:pStyle w:val="PreformattedText"/>
        <w:bidi w:val="0"/>
        <w:jc w:val="left"/>
        <w:rPr/>
      </w:pPr>
      <w:r>
        <w:rPr/>
        <w:tab/>
        <w:t xml:space="preserve"> exchange agreement with TI; GI currently has engineering samples; </w:t>
      </w:r>
    </w:p>
    <w:p>
      <w:pPr>
        <w:pStyle w:val="PreformattedText"/>
        <w:bidi w:val="0"/>
        <w:jc w:val="left"/>
        <w:rPr/>
      </w:pPr>
      <w:r>
        <w:rPr/>
        <w:tab/>
        <w:t xml:space="preserve"> and they expect fully qualified parts in Septemb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