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 Code for TomCat 68010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omCat X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