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2_1</w:t>
        <w:tab/>
        <w:t>Program Address Decoder for MultiSync II, Location 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6V8-15</w:t>
        <w:tab/>
        <w:t>Checksum: 55B7</w:t>
        <w:tab/>
        <w:t xml:space="preserve">  User Sig: MS2_9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2_2   Program Device Selector for MultiSync II, Location 185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6V8-15</w:t>
        <w:tab/>
        <w:t xml:space="preserve">Checksum: 53D7 </w:t>
        <w:tab/>
        <w:t xml:space="preserve">  User Sig: MS2_9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2_3 </w:t>
        <w:tab/>
        <w:t>Program Device Selector for MultiSync II, Location 185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6V8-15</w:t>
        <w:tab/>
        <w:t>Checksum: 5697</w:t>
        <w:tab/>
        <w:t xml:space="preserve">  User Sig: MS2_9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2_4 </w:t>
        <w:tab/>
        <w:t>CAS Decoder for MultiSync II, Location 135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6V8-15</w:t>
        <w:tab/>
        <w:t>Checksum: 58EB</w:t>
        <w:tab/>
        <w:t xml:space="preserve">  User Sig: MS2_9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