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L(tm) 3.10  -  Document Generator             26-Feb-91 04:57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decoder #1 for Memory Expansion Board, PCB Rev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 Margolin     19 February 199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for Module _ME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ME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68WR = (!A12 &amp; !A13 &amp; A14 &amp; !A15 &amp; !A16 &amp; A17 &amp; !A18 &amp; !A19 &amp; !A20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nEWR &amp; !nEXT &amp; !nRV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68RD0 = (!A12 &amp; !A13 &amp; A14 &amp; !A15 &amp; !A16 &amp; A17 &amp; !A18 &amp; !A19 &amp; !A20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R &amp; !nEXT &amp; !nRV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68RD1 = (A12 &amp; !A13 &amp; A14 &amp; !A15 &amp; !A16 &amp; A17 &amp; !A18 &amp; !A19 &amp; !A20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R &amp; !nEXT &amp; !nRV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LATCH = (A12 &amp; !A13 &amp; A14 &amp; !A15 &amp; !A16 &amp; A17 &amp; !A18 &amp; !A19 &amp; !A20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nEWR &amp; !nEXT &amp; !nRV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ZRAM = (A12 &amp; A13 &amp; A14 &amp; A15 &amp; !A16 &amp; A17 &amp; !A18 &amp; !A19 &amp; !A20 &amp; ZW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amp; !ZW2 &amp; !nEXT &amp; !nRV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A12 &amp; A13 &amp; A14 &amp; A15 &amp; !A16 &amp; A17 &amp; !A18 &amp; !A19 &amp; !A20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R &amp; !nEXT &amp; !nRV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BUFF = (A19 &amp; A20 &amp; P1 &amp; nEWR &amp; !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!A19 &amp; A20 &amp; P0 &amp; nEWR &amp; !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A18 &amp; !A19 &amp; !A20 &amp; nEWR &amp; !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A16 &amp; A17 &amp; !A18 &amp; !A19 &amp; !A20 &amp; !nEXT &amp; !nRV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A12 &amp; A13 &amp; A14 &amp; A15 &amp; !A16 &amp; A17 &amp; !A18 &amp; !A19 &amp; !A20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!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!A13 &amp; A14 &amp; !A15 &amp; !A16 &amp; A17 &amp; !A19 &amp; !A20 &amp; nEWR &amp; !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!A12 &amp; !A13 &amp; A14 &amp; !A15 &amp; !A16 &amp; A17 &amp; !A18 &amp; !A19 &amp; !A20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n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26-Feb-91 04:57 PM</w:t>
      </w:r>
    </w:p>
    <w:p>
      <w:pPr>
        <w:pStyle w:val="PreformattedText"/>
        <w:bidi w:val="0"/>
        <w:jc w:val="left"/>
        <w:rPr/>
      </w:pPr>
      <w:r>
        <w:rPr/>
        <w:t>Address decoder #1 for Memory Expansion Board, PCB Rev 1</w:t>
      </w:r>
    </w:p>
    <w:p>
      <w:pPr>
        <w:pStyle w:val="PreformattedText"/>
        <w:bidi w:val="0"/>
        <w:jc w:val="left"/>
        <w:rPr/>
      </w:pPr>
      <w:r>
        <w:rPr/>
        <w:t xml:space="preserve">J. Margolin     19 February 1991  </w:t>
      </w:r>
    </w:p>
    <w:p>
      <w:pPr>
        <w:pStyle w:val="PreformattedText"/>
        <w:bidi w:val="0"/>
        <w:jc w:val="left"/>
        <w:rPr/>
      </w:pPr>
      <w:r>
        <w:rPr/>
        <w:t>Chip diagram for Module _ME_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ME_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20V8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\       /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\     /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-----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RVAS |  1                    24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XT |  2                    23  | A12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WR |  3                    22  | nBUFF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20 |  4                    21  | nLATCH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9 |  5                    20  | n68RD1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8 |  6                    19  | n68RD0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7 |  7                    18  | n68WR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6 |  8                    17  | nZRAM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5 |  9                    16  | ZW2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4 | 10                    15  | ZW1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3 | 11                    14  | P1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12                    13  | P0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module _ME_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26-Feb-91 04:57 PM</w:t>
      </w:r>
    </w:p>
    <w:p>
      <w:pPr>
        <w:pStyle w:val="PreformattedText"/>
        <w:bidi w:val="0"/>
        <w:jc w:val="left"/>
        <w:rPr/>
      </w:pPr>
      <w:r>
        <w:rPr/>
        <w:t>Address decoder #2 for Memory Expansion Board, PCB Rev 1</w:t>
      </w:r>
    </w:p>
    <w:p>
      <w:pPr>
        <w:pStyle w:val="PreformattedText"/>
        <w:bidi w:val="0"/>
        <w:jc w:val="left"/>
        <w:rPr/>
      </w:pPr>
      <w:r>
        <w:rPr/>
        <w:t xml:space="preserve">J. Margolin     19 February 1991  </w:t>
      </w:r>
    </w:p>
    <w:p>
      <w:pPr>
        <w:pStyle w:val="PreformattedText"/>
        <w:bidi w:val="0"/>
        <w:jc w:val="left"/>
        <w:rPr/>
      </w:pPr>
      <w:r>
        <w:rPr/>
        <w:t>Equations for Module _ME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ME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duced Eq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nRAM = (A16 &amp; A17 &amp; !A18 &amp; !A19 &amp; !A20 &amp; !nEXT &amp; !nRVA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nROM0 = (!A18 &amp; !A19 &amp; A20 &amp; P0 &amp; nEWR &amp; !nEXT &amp; !nRVA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nROM1 = (A18 &amp; !A19 &amp; A20 &amp; P0 &amp; nEWR &amp; !nEXT &amp; !nRVA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nROM2 = (!A18 &amp; A19 &amp; A20 &amp; P1 &amp; nEWR &amp; !nEXT &amp; !nRVA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nROM3 = (A18 &amp; A19 &amp; A20 &amp; P1 &amp; nEWR &amp; !nEXT &amp; !nRVA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nROM4 = (A18 &amp; !A19 &amp; !A20 &amp; nEWR &amp; !nEXT &amp; !nRVA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26-Feb-91 04:57 PM</w:t>
      </w:r>
    </w:p>
    <w:p>
      <w:pPr>
        <w:pStyle w:val="PreformattedText"/>
        <w:bidi w:val="0"/>
        <w:jc w:val="left"/>
        <w:rPr/>
      </w:pPr>
      <w:r>
        <w:rPr/>
        <w:t>Address decoder #2 for Memory Expansion Board, PCB Rev 1</w:t>
      </w:r>
    </w:p>
    <w:p>
      <w:pPr>
        <w:pStyle w:val="PreformattedText"/>
        <w:bidi w:val="0"/>
        <w:jc w:val="left"/>
        <w:rPr/>
      </w:pPr>
      <w:r>
        <w:rPr/>
        <w:t xml:space="preserve">J. Margolin     19 February 1991  </w:t>
      </w:r>
    </w:p>
    <w:p>
      <w:pPr>
        <w:pStyle w:val="PreformattedText"/>
        <w:bidi w:val="0"/>
        <w:jc w:val="left"/>
        <w:rPr/>
      </w:pPr>
      <w:r>
        <w:rPr/>
        <w:t>Chip diagram for Module _ME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ME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20V8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\       /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\     /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-----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RVAS |  1                    24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XT |  2                    23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WR |  3                    22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20 |  4                    21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9 |  5                    20  | nROM4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8 |  6                    19  | nROM3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7 |  7                    18  | nROM2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6 |  8                    17  | nROM1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5 |  9                    16  | nROM0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4 | 10                    15  | nRAM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3 | 11                    14  | P1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12                    13  | P0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module _ME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26-Feb-91 04:57 PM</w:t>
      </w:r>
    </w:p>
    <w:p>
      <w:pPr>
        <w:pStyle w:val="PreformattedText"/>
        <w:bidi w:val="0"/>
        <w:jc w:val="left"/>
        <w:rPr/>
      </w:pPr>
      <w:r>
        <w:rPr/>
        <w:t>Address decoder #1 for Memory Expansion Board, PCB Rev 1</w:t>
      </w:r>
    </w:p>
    <w:p>
      <w:pPr>
        <w:pStyle w:val="PreformattedText"/>
        <w:bidi w:val="0"/>
        <w:jc w:val="left"/>
        <w:rPr/>
      </w:pPr>
      <w:r>
        <w:rPr/>
        <w:t xml:space="preserve">J. Margolin     19 February 1991  </w:t>
      </w:r>
    </w:p>
    <w:p>
      <w:pPr>
        <w:pStyle w:val="PreformattedText"/>
        <w:bidi w:val="0"/>
        <w:jc w:val="left"/>
        <w:rPr/>
      </w:pPr>
      <w:r>
        <w:rPr/>
        <w:t>Equations for Module _ME_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ME_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duced Eq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!n68WR = (!A12 &amp; !A13 &amp; A14 &amp; !A15 &amp; !A16 &amp; A17 &amp; !A18 &amp; !A19 &amp; !A20 &amp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nEWR &amp; !nEXT &amp; !nRVA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!n68RD0 = (!A12 &amp; !A13 &amp; A14 &amp; !A15 &amp; !A16 &amp; A17 &amp; !A18 &amp; !A19 &amp; !A20 &amp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R &amp; !nEXT &amp; !nRVA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!n68RD1 = (A12 &amp; !A13 &amp; A14 &amp; !A15 &amp; !A16 &amp; A17 &amp; !A18 &amp; !A19 &amp; !A20 &amp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R &amp; !nEXT &amp; !nRVA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!nLATCH = (A12 &amp; !A13 &amp; A14 &amp; !A15 &amp; !A16 &amp; A17 &amp; !A18 &amp; !A19 &amp; !A20 &amp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nEWR &amp; !nEXT &amp; !nRVA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!nZRAM = (A12 &amp; A13 &amp; A14 &amp; A15 &amp; !A16 &amp; A17 &amp; !A18 &amp; !A19 &amp; !A20 &amp; ZW1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amp; !ZW2 &amp; !nEXT &amp; !nRV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# A12 &amp; A13 &amp; A14 &amp; A15 &amp; !A16 &amp; A17 &amp; !A18 &amp; !A19 &amp; !A20 &amp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R &amp; !nEXT &amp; !nRVA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!nBUFF = (A19 &amp; A20 &amp; P1 &amp; nEWR &amp; !nEX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# !A19 &amp; A20 &amp; P0 &amp; nEWR &amp; !nEX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# A18 &amp; !A19 &amp; !A20 &amp; nEWR &amp; !nEX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# A12 &amp; A13 &amp; A14 &amp; A15 &amp; !A16 &amp; A17 &amp; !A18 &amp; !A19 &amp; !A20 &amp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!nEX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# !A13 &amp; A14 &amp; !A15 &amp; !A16 &amp; A17 &amp; !A19 &amp; !A20 &amp; nEWR &amp; !nEX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# !A12 &amp; !A13 &amp; A14 &amp; !A15 &amp; !A16 &amp; A17 &amp; !A18 &amp; !A19 &amp; !A20 &amp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nE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26-Feb-91 04:57 PM</w:t>
      </w:r>
    </w:p>
    <w:p>
      <w:pPr>
        <w:pStyle w:val="PreformattedText"/>
        <w:bidi w:val="0"/>
        <w:jc w:val="left"/>
        <w:rPr/>
      </w:pPr>
      <w:r>
        <w:rPr/>
        <w:t>Address decoder #1 for Memory Expansion Board, PCB Rev 1</w:t>
      </w:r>
    </w:p>
    <w:p>
      <w:pPr>
        <w:pStyle w:val="PreformattedText"/>
        <w:bidi w:val="0"/>
        <w:jc w:val="left"/>
        <w:rPr/>
      </w:pPr>
      <w:r>
        <w:rPr/>
        <w:t xml:space="preserve">J. Margolin     19 February 1991  </w:t>
      </w:r>
    </w:p>
    <w:p>
      <w:pPr>
        <w:pStyle w:val="PreformattedText"/>
        <w:bidi w:val="0"/>
        <w:jc w:val="left"/>
        <w:rPr/>
      </w:pPr>
      <w:r>
        <w:rPr/>
        <w:t>Chip diagram for Module _ME_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ME_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20V8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\       /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\     /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-----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RVAS |  1                    24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XT |  2                    23  | A12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WR |  3                    22  | nBUFF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20 |  4                    21  | nLATCH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9 |  5                    20  | n68RD1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8 |  6                    19  | n68RD0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7 |  7                    18  | n68WR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6 |  8                    17  | nZRAM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5 |  9                    16  | ZW2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4 | 10                    15  | ZW1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3 | 11                    14  | P1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12                    13  | P0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module _ME_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