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2-May-90 05:2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1 for X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Margolin     24 April 1990, W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X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XPRO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E = (PM0 &amp; P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!PM1 &amp; P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!PM0 &amp; PM1 &amp; !P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PM0 &amp; !P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P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!P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G = (!PM0 &amp; PM1 &amp; !P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PM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!P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PM0 &amp; PM1 &amp; PM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!PM0 &amp; !PM1 &amp; PM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PGM = (!PWR # PM0 &amp; !PM1 &amp; !PM2 &amp; !PMX &amp; PU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CTL0 = (PM0 &amp; !PM1 &amp; !PM2 &amp; !PMX &amp; P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CTL1 = (PM2 &amp; !PMX &amp; PWR # PM1 &amp; !PMX &amp; PWR # PM0 &amp; !PMX &amp; P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T_12V = (PM1 &amp; PM2 &amp; !PMX &amp; PW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T_0V = (!PM1 &amp; PM2 # PMX # !PWR # PM1 &amp; !PM2 # PM0 &amp; !PM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7_PULSE = (!PM1 &amp; PM2 # PMX # !PWR # PM1 &amp; !PM2 # PM0 # PM2 &amp; !PU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2-May-90 05:25 PM</w:t>
      </w:r>
    </w:p>
    <w:p>
      <w:pPr>
        <w:pStyle w:val="PreformattedText"/>
        <w:bidi w:val="0"/>
        <w:jc w:val="left"/>
        <w:rPr/>
      </w:pPr>
      <w:r>
        <w:rPr/>
        <w:t>Gal 1 for X Programmer</w:t>
      </w:r>
    </w:p>
    <w:p>
      <w:pPr>
        <w:pStyle w:val="PreformattedText"/>
        <w:bidi w:val="0"/>
        <w:jc w:val="left"/>
        <w:rPr/>
      </w:pPr>
      <w:r>
        <w:rPr/>
        <w:t>J. Margolin     24 April 1990, WW Board</w:t>
      </w:r>
    </w:p>
    <w:p>
      <w:pPr>
        <w:pStyle w:val="PreformattedText"/>
        <w:bidi w:val="0"/>
        <w:jc w:val="left"/>
        <w:rPr/>
      </w:pPr>
      <w:r>
        <w:rPr/>
        <w:t>Chip diagram for Module _XPRO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XPRO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MX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M2 |  2                    19  | D7_PULSE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M1 |  3                    18  | n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M0 |  4                    17  | nG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LSE |  5                    16  | nPG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1 |  6                    15  | nCTL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2 |  7                    14  | nCTL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3 |  8                    13  | EPT_12V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WR |  9                    12  | EPT_0V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P4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XPROG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