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(tm) 3.10  -  Document Generator             10-May-90 04:19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 2 for X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Margolin     24 April 1990, WW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for Module _XPRO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XPRO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P_12V = (!PM0 &amp; PM1 &amp; !PMX &amp; PWR # PM0 &amp; !PM2 &amp; !PMX &amp; PW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P_6V = (PM0 &amp; PM1 &amp; PM2 &amp; !PMX &amp; PW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P_5V = (!PM1 &amp; PM2 &amp; PWR # PMX &amp; PW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P_0V = (!PW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C_6V = (PM0 &amp; !PM2 &amp; !PMX &amp; PWR # PM1 &amp; !PMX &amp; PW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C_5V = (!PM1 &amp; PM2 &amp; PWR # PMX &amp; PW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C_0V = (!PW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10-May-90 04:19 PM</w:t>
      </w:r>
    </w:p>
    <w:p>
      <w:pPr>
        <w:pStyle w:val="PreformattedText"/>
        <w:bidi w:val="0"/>
        <w:jc w:val="left"/>
        <w:rPr/>
      </w:pPr>
      <w:r>
        <w:rPr/>
        <w:t>Gal 2 for X Programmer</w:t>
      </w:r>
    </w:p>
    <w:p>
      <w:pPr>
        <w:pStyle w:val="PreformattedText"/>
        <w:bidi w:val="0"/>
        <w:jc w:val="left"/>
        <w:rPr/>
      </w:pPr>
      <w:r>
        <w:rPr/>
        <w:t>J. Margolin     24 April 1990, WW Board</w:t>
      </w:r>
    </w:p>
    <w:p>
      <w:pPr>
        <w:pStyle w:val="PreformattedText"/>
        <w:bidi w:val="0"/>
        <w:jc w:val="left"/>
        <w:rPr/>
      </w:pPr>
      <w:r>
        <w:rPr/>
        <w:t>Chip diagram for Module _XPRO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XPRO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16V8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MX |  1                    20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M2 |  2                    19  | VPP_12V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M1 |  3                    18  | VPP_6V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M0 |  4                    17  | VPP_5V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ULSE |  5                    16  | VPP_0V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1 |  6                    15  | VCC_6V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2 |  7                    14  | VCC_5V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3 |  8                    13  | VCC_0V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WR |  9                    12  | DIS_BUFF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0                    11  | P4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XPROG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