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4-Mar-92 01:3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II Bus Address Deco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3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3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AM = (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 = (!A13 &amp; !A14 &amp; !A15 &amp; A16 &amp; A17 &amp; A18 &amp; !A19 &amp; !A20 &amp; !nEW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D := (A1 &amp; !A11 &amp; !A12 &amp; Int # !Int &amp; LED # A12 &amp; LED # A11 &amp; L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GRES := (A1 &amp; A11 &amp; !A12 &amp;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Int &amp; nG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2 &amp; nG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1 &amp; nGR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RE := (A1 &amp; !A11 &amp; A12 &amp;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Int &amp;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2 &amp; S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1 &amp; S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4-Mar-92 01:34 PM</w:t>
      </w:r>
    </w:p>
    <w:p>
      <w:pPr>
        <w:pStyle w:val="PreformattedText"/>
        <w:bidi w:val="0"/>
        <w:jc w:val="left"/>
        <w:rPr/>
      </w:pPr>
      <w:r>
        <w:rPr/>
        <w:t>MS III Bus Address Decoder #2</w:t>
      </w:r>
    </w:p>
    <w:p>
      <w:pPr>
        <w:pStyle w:val="PreformattedText"/>
        <w:bidi w:val="0"/>
        <w:jc w:val="left"/>
        <w:rPr/>
      </w:pPr>
      <w:r>
        <w:rPr/>
        <w:t xml:space="preserve">J. Margolin     23 March 1992  </w:t>
      </w:r>
    </w:p>
    <w:p>
      <w:pPr>
        <w:pStyle w:val="PreformattedText"/>
        <w:bidi w:val="0"/>
        <w:jc w:val="left"/>
        <w:rPr/>
      </w:pPr>
      <w:r>
        <w:rPr/>
        <w:t>Chip diagram for Module _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23  | A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3                    22  | LED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4                    21  | nGRE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5                    20  | V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6                    19  | SPAR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8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8                    17  | Int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9                    16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10                    15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1                    14  | A1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nO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3_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