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8-Feb-91 08:1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3 for Memory Expansion Board, PCB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8 February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E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E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!A12 &amp; !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!A12 &amp; !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A12 &amp; !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 = (A12 &amp; !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ZRAM = (A12 &amp; A13 &amp; A14 &amp; !A15 &amp; A16 &amp; A17 &amp; !A18 &amp; !A19 &amp; !A20 &amp; ZW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ZW2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A19 &amp; A20 &amp; P1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9 &amp; A20 &amp; P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8 &amp; !A19 &amp; !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6 &amp; A17 &amp; !A18 &amp; !A19 &amp; !A20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3 &amp; A14 &amp; !A15 &amp; A16 &amp; A17 &amp; !A19 &amp; !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2 &amp; !A13 &amp; A14 &amp; !A15 &amp; 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8-Feb-91 08:19 PM</w:t>
      </w:r>
    </w:p>
    <w:p>
      <w:pPr>
        <w:pStyle w:val="PreformattedText"/>
        <w:bidi w:val="0"/>
        <w:jc w:val="left"/>
        <w:rPr/>
      </w:pPr>
      <w:r>
        <w:rPr/>
        <w:t>Address decoder #3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28 February 1991  </w:t>
      </w:r>
    </w:p>
    <w:p>
      <w:pPr>
        <w:pStyle w:val="PreformattedText"/>
        <w:bidi w:val="0"/>
        <w:jc w:val="left"/>
        <w:rPr/>
      </w:pPr>
      <w:r>
        <w:rPr/>
        <w:t>Chip diagram for Module _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LAT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P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P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8-Feb-91 08:19 PM</w:t>
      </w:r>
    </w:p>
    <w:p>
      <w:pPr>
        <w:pStyle w:val="PreformattedText"/>
        <w:bidi w:val="0"/>
        <w:jc w:val="left"/>
        <w:rPr/>
      </w:pPr>
      <w:r>
        <w:rPr/>
        <w:t>Address decoder #2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Equations for Module _ME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A17 &amp; !A18 &amp; !A19 &amp; !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8 &amp; !A19 &amp; A20 &amp; P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!A19 &amp; A20 &amp; P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2 = (!A18 &amp; A19 &amp; A20 &amp; P1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3 = (A18 &amp; A19 &amp; A20 &amp; P1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4 = (A18 &amp; !A19 &amp; !A2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8-Feb-91 08:19 PM</w:t>
      </w:r>
    </w:p>
    <w:p>
      <w:pPr>
        <w:pStyle w:val="PreformattedText"/>
        <w:bidi w:val="0"/>
        <w:jc w:val="left"/>
        <w:rPr/>
      </w:pPr>
      <w:r>
        <w:rPr/>
        <w:t>Address decoder #2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Chip diagram for Module _ME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ROM4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P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P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E_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