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(tm) 3.10  -  Document Generator             18-Feb-92 02:39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decoder #1 for DSP Comm Board, 4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ASIC65; for use as DSPLINK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Margolin     18 February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Module _DSP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SPC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nBUFF = (A17 &amp; A18 &amp; !A19 &amp; !A20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LATCHES = (!A12 &amp; !A13 &amp; A14 &amp; !A15 &amp; !A16 &amp; A17 &amp; A18 &amp; !A19 &amp; !A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 !nEWR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68RD1 = (!A12 &amp; !A13 &amp; !A14 &amp; A15 &amp; !A16 &amp; A17 &amp; A18 &amp; !A19 &amp; !A2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R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68RD0 = (!A12 &amp; !A13 &amp; A14 &amp; A15 &amp; !A16 &amp; A17 &amp; A18 &amp; !A19 &amp; !A2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R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68WR = (!A12 &amp; !A13 &amp; A14 &amp; A15 &amp; !A16 &amp; A17 &amp; A18 &amp; !A19 &amp; !A2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nEWR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CGI = (!A12 &amp; !A13 &amp; !A14 &amp; !A15 &amp; A16 &amp; A17 &amp; A18 &amp; !A19 &amp; !A2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nEWR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18-Feb-92 02:39 PM</w:t>
      </w:r>
    </w:p>
    <w:p>
      <w:pPr>
        <w:pStyle w:val="PreformattedText"/>
        <w:bidi w:val="0"/>
        <w:jc w:val="left"/>
        <w:rPr/>
      </w:pPr>
      <w:r>
        <w:rPr/>
        <w:t xml:space="preserve">Address decoder #1 for DSP Comm Board, 4C </w:t>
      </w:r>
    </w:p>
    <w:p>
      <w:pPr>
        <w:pStyle w:val="PreformattedText"/>
        <w:bidi w:val="0"/>
        <w:jc w:val="left"/>
        <w:rPr/>
      </w:pPr>
      <w:r>
        <w:rPr/>
        <w:t>Disables ASIC65; for use as DSPLINK Board</w:t>
      </w:r>
    </w:p>
    <w:p>
      <w:pPr>
        <w:pStyle w:val="PreformattedText"/>
        <w:bidi w:val="0"/>
        <w:jc w:val="left"/>
        <w:rPr/>
      </w:pPr>
      <w:r>
        <w:rPr/>
        <w:t xml:space="preserve">J. Margolin     18 February 1992 </w:t>
      </w:r>
    </w:p>
    <w:p>
      <w:pPr>
        <w:pStyle w:val="PreformattedText"/>
        <w:bidi w:val="0"/>
        <w:jc w:val="left"/>
        <w:rPr/>
      </w:pPr>
      <w:r>
        <w:rPr/>
        <w:t>Chip diagram for Module _DSP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PC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16V8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XT |  1                    20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2 |  2                    19  | nEWR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3 |  3                    18  | nRVAS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4 |  4                    17  | nCGI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5 |  5                    16  | n68WR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6 |  6                    15  | n68RD0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7 |  7                    14  | n68RD1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8 |  8                    13  | nLATCHES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9 |  9                    12  | nBUFF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0                    11  | A20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DSPC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