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3.10  -  Document Generator             03-Dec-91 01:37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ecoder #1 for DSK Board, PCB Rev A      &lt;-- Alterna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Margolin     3 December 199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_DSK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SKALT_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PEN = (!A11 &amp; A12 &amp; A13 &amp; A14 &amp; A15 &amp; A16 &amp; !A17 &amp; A18 &amp; !A19 &amp; !A2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!SEL0 &amp; !SEL1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 !A11 &amp; !A12 &amp; A13 &amp; A14 &amp; A15 &amp; A16 &amp; !A17 &amp; A18 &amp; !A19 &amp; !A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amp; SEL0 &amp; !SEL1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 !A11 &amp; A12 &amp; !A13 &amp; A14 &amp; A15 &amp; A16 &amp; !A17 &amp; A18 &amp; !A19 &amp; !A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amp; !SEL0 &amp; SEL1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 !A11 &amp; !A12 &amp; !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A20 &amp; SEL0 &amp; SEL1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LATCHES = (A11 &amp; A12 &amp; 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!A20 &amp; !SEL0 &amp; !SEL1 &amp; !nEXT &amp; !nRVAS &amp; !nR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 A11 &amp; !A12 &amp; 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!A20 &amp; SEL0 &amp; !SEL1 &amp; !nEXT &amp; !nRVAS &amp; !nR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 A11 &amp; A12 &amp; !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!A20 &amp; !SEL0 &amp; SEL1 &amp; !nEXT &amp; !nRVAS &amp; !nR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 A11 &amp; !A12 &amp; !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A20 &amp; SEL0 &amp; SEL1 &amp; !nEXT &amp; !nRVAS &amp; !nRW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BUFF = (A19 &amp; !A20 &amp; XDIS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A19 &amp; !A20 &amp; XDIS &amp; nERD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1 &amp; A12 &amp; 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A20 &amp; !SEL0 &amp; !SEL1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1 &amp; !A12 &amp; 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A20 &amp; SEL0 &amp; !SEL1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1 &amp; A12 &amp; !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A20 &amp; !SEL0 &amp; SEL1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1 &amp; !A12 &amp; !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A20 &amp; SEL0 &amp; SEL1 &amp; !n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03-Dec-91 01:37 PM</w:t>
      </w:r>
    </w:p>
    <w:p>
      <w:pPr>
        <w:pStyle w:val="PreformattedText"/>
        <w:bidi w:val="0"/>
        <w:jc w:val="left"/>
        <w:rPr/>
      </w:pPr>
      <w:r>
        <w:rPr/>
        <w:t>Address decoder #1 for DSK Board, PCB Rev A      &lt;-- Alternate Address</w:t>
      </w:r>
    </w:p>
    <w:p>
      <w:pPr>
        <w:pStyle w:val="PreformattedText"/>
        <w:bidi w:val="0"/>
        <w:jc w:val="left"/>
        <w:rPr/>
      </w:pPr>
      <w:r>
        <w:rPr/>
        <w:t xml:space="preserve">J. Margolin     3 December 1991  </w:t>
      </w:r>
    </w:p>
    <w:p>
      <w:pPr>
        <w:pStyle w:val="PreformattedText"/>
        <w:bidi w:val="0"/>
        <w:jc w:val="left"/>
        <w:rPr/>
      </w:pPr>
      <w:r>
        <w:rPr/>
        <w:t>Chip diagram for Module _DSK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KALT_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20V8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RVAS |  1                    24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 |  2                    23  | nERD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RWS |  3                    22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0 |  4                    21  | nBUFF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9 |  5                    20  | nLATCHES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8 |  6                    19  | PEN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7 |  7                    18  | XDI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6 |  8                    17  | SEL1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5 |  9                    16  | SEL0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4 | 10                    15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3 | 11                    14  | A11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2                    13  | A12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DSK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03-Dec-91 01:37 PM</w:t>
      </w:r>
    </w:p>
    <w:p>
      <w:pPr>
        <w:pStyle w:val="PreformattedText"/>
        <w:bidi w:val="0"/>
        <w:jc w:val="left"/>
        <w:rPr/>
      </w:pPr>
      <w:r>
        <w:rPr/>
        <w:t>Address decoder #2 for DSK Board, PCB Rev A      &lt;-- Alternate Address</w:t>
      </w:r>
    </w:p>
    <w:p>
      <w:pPr>
        <w:pStyle w:val="PreformattedText"/>
        <w:bidi w:val="0"/>
        <w:jc w:val="left"/>
        <w:rPr/>
      </w:pPr>
      <w:r>
        <w:rPr/>
        <w:t xml:space="preserve">J. Margolin     3 December 1991  </w:t>
      </w:r>
    </w:p>
    <w:p>
      <w:pPr>
        <w:pStyle w:val="PreformattedText"/>
        <w:bidi w:val="0"/>
        <w:jc w:val="left"/>
        <w:rPr/>
      </w:pPr>
      <w:r>
        <w:rPr/>
        <w:t>Equations for Module _DSK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KALT_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duced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RAM = (!A16 &amp; !A17 &amp; !A18 &amp; A19 &amp; !A20 &amp; XDIS &amp; !n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ZRAM = (!A14 &amp; !A15 &amp; A16 &amp; !A17 &amp; !A18 &amp; A19 &amp; !A20 &amp; XDIS &amp; nEWR &amp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!nE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!A14 &amp; !A15 &amp; A16 &amp; !A17 &amp; !A18 &amp; A19 &amp; !A20 &amp; XDIS &amp; ZW1 &amp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ZW2 &amp; !nEWR &amp; 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68WR = (A14 &amp; !A15 &amp; A16 &amp; !A17 &amp; !A18 &amp; A19 &amp; !A20 &amp; XDIS &amp; !nEWR &amp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68RD0 = (A14 &amp; !A15 &amp; A16 &amp; !A17 &amp; !A18 &amp; A19 &amp; !A20 &amp; XDIS &amp; nEWR &amp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68RD1 = (!A14 &amp; A15 &amp; A16 &amp; !A17 &amp; !A18 &amp; A19 &amp; !A20 &amp; XDIS &amp; nEWR &amp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ROM0 = (!A16 &amp; A17 &amp; !A18 &amp; A19 &amp; !A20 &amp; XDIS &amp; !n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ROM1 = (A18 &amp; A19 &amp; !A20 &amp; XDIS &amp; !n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03-Dec-91 01:37 PM</w:t>
      </w:r>
    </w:p>
    <w:p>
      <w:pPr>
        <w:pStyle w:val="PreformattedText"/>
        <w:bidi w:val="0"/>
        <w:jc w:val="left"/>
        <w:rPr/>
      </w:pPr>
      <w:r>
        <w:rPr/>
        <w:t>Address decoder #2 for DSK Board, PCB Rev A      &lt;-- Alternate Address</w:t>
      </w:r>
    </w:p>
    <w:p>
      <w:pPr>
        <w:pStyle w:val="PreformattedText"/>
        <w:bidi w:val="0"/>
        <w:jc w:val="left"/>
        <w:rPr/>
      </w:pPr>
      <w:r>
        <w:rPr/>
        <w:t xml:space="preserve">J. Margolin     3 December 1991  </w:t>
      </w:r>
    </w:p>
    <w:p>
      <w:pPr>
        <w:pStyle w:val="PreformattedText"/>
        <w:bidi w:val="0"/>
        <w:jc w:val="left"/>
        <w:rPr/>
      </w:pPr>
      <w:r>
        <w:rPr/>
        <w:t>Chip diagram for Module _DSK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KALT_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20V8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RVAS |  1                    24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 |  2                    23  | nEWR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0 |  3                    22  | n68RD1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9 |  4                    21  | n68RD0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8 |  5                    20  | nROM1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7 |  6                    19  | nROM0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6 |  7                    18  | nRAM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5 |  8                    17  | nZRAM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4 |  9                    16  | XDI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3 | 10                    15  | n68WR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2 | 11                    14  | ZW2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2                    13  | ZW1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DSK_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