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wave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e GAL11 -T5 -W1..11,15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11 Test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0001 - V0005  !nVPA is asserted for autovectorin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0006 - V0013</w:t>
        <w:tab/>
        <w:t xml:space="preserve"> When !nVPA is asserted, there must be no !nDTACK and no !nR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0014 - V0019</w:t>
        <w:tab/>
        <w:t xml:space="preserve"> Always 1 Wai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0020 - V0026</w:t>
        <w:tab/>
        <w:t xml:space="preserve"> Always 2 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V0027 - V0030</w:t>
        <w:tab/>
        <w:t xml:space="preserve"> External DTACK, waiting for /Duart D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