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11-Dec-89 07:4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32 Aux Address Decoder for expanded board (too fa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20 November 19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DSPAD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SPAD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ROM0 = (!A17 &amp; !A18 &amp; A19 &amp; A20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ROM1 = (A17 &amp; !A18 &amp; A19 &amp; A20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ROM2 = (!A17 &amp; A18 &amp; A19 &amp; A20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ROM3 = (A17 &amp; A18 &amp; A19 &amp; A20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RAM = (A16 &amp; A17 &amp; A18 &amp; !A19 &amp; A20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ZRAM = (A12 &amp; A13 &amp; A14 &amp; A15 &amp; !A16 &amp; A17 &amp; A18 &amp; !A19 &amp; A20 &amp; ZW1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W2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2 &amp; A13 &amp; A14 &amp; A15 &amp; !A16 &amp; A17 &amp; A18 &amp; !A19 &amp; 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nERD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ZW1 := (A12 &amp; A13 &amp; !A14 &amp; A15 &amp; !A16 &amp; A17 &amp; A18 &amp; !A19 &amp; A20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!nRVAS &amp; nRW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ZW2 := (A12 &amp; !A13 &amp; A14 &amp; A15 &amp; !A16 &amp; A17 &amp; A18 &amp; !A19 &amp; A20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!nRVAS &amp; nRW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1-Dec-89 07:41 PM</w:t>
      </w:r>
    </w:p>
    <w:p>
      <w:pPr>
        <w:pStyle w:val="PreformattedText"/>
        <w:bidi w:val="0"/>
        <w:jc w:val="left"/>
        <w:rPr/>
      </w:pPr>
      <w:r>
        <w:rPr/>
        <w:t>DSP32 Aux Address Decoder for expanded board (too fancy)</w:t>
      </w:r>
    </w:p>
    <w:p>
      <w:pPr>
        <w:pStyle w:val="PreformattedText"/>
        <w:bidi w:val="0"/>
        <w:jc w:val="left"/>
        <w:rPr/>
      </w:pPr>
      <w:r>
        <w:rPr/>
        <w:t xml:space="preserve">J. Margolin     20 November 1989  </w:t>
      </w:r>
    </w:p>
    <w:p>
      <w:pPr>
        <w:pStyle w:val="PreformattedText"/>
        <w:bidi w:val="0"/>
        <w:jc w:val="left"/>
        <w:rPr/>
      </w:pPr>
      <w:r>
        <w:rPr/>
        <w:t>Chip diagram for Module _DSPAD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PAD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2V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2                    23  | nROM3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3                    22  | nROM2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RWS |  4                    21  | nROM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5                    20  | nROM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6                    19  | nRAM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7                    18  | nZRA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8                    17  | ZW1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9                    16  | ZW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10                    15  | nER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11                    14  | A1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A13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PAD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1-Dec-89 07:41 PM</w:t>
      </w:r>
    </w:p>
    <w:p>
      <w:pPr>
        <w:pStyle w:val="PreformattedText"/>
        <w:bidi w:val="0"/>
        <w:jc w:val="left"/>
        <w:rPr/>
      </w:pPr>
      <w:r>
        <w:rPr/>
        <w:t>DSP32 Aux Address Decoder for expanded board, (too simple)</w:t>
      </w:r>
    </w:p>
    <w:p>
      <w:pPr>
        <w:pStyle w:val="PreformattedText"/>
        <w:bidi w:val="0"/>
        <w:jc w:val="left"/>
        <w:rPr/>
      </w:pPr>
      <w:r>
        <w:rPr/>
        <w:t xml:space="preserve">J. Margolin     20 November 1989  </w:t>
      </w:r>
    </w:p>
    <w:p>
      <w:pPr>
        <w:pStyle w:val="PreformattedText"/>
        <w:bidi w:val="0"/>
        <w:jc w:val="left"/>
        <w:rPr/>
      </w:pPr>
      <w:r>
        <w:rPr/>
        <w:t>Equations for Module _DSPAD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PAD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duc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OM0 = (!A17 &amp; !A18 &amp; A19 &amp; A20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OM1 = (A17 &amp; !A18 &amp; A19 &amp; A20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OM2 = (!A17 &amp; A18 &amp; A19 &amp; A20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OM3 = (A17 &amp; A18 &amp; A19 &amp; A20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AM = (A16 &amp; A17 &amp; A18 &amp; !A19 &amp; A20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ZRAM = (A12 &amp; A13 &amp; A14 &amp; A15 &amp; !A16 &amp; A17 &amp; A18 &amp; !A19 &amp; A20 &amp; !n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1-Dec-89 07:41 PM</w:t>
      </w:r>
    </w:p>
    <w:p>
      <w:pPr>
        <w:pStyle w:val="PreformattedText"/>
        <w:bidi w:val="0"/>
        <w:jc w:val="left"/>
        <w:rPr/>
      </w:pPr>
      <w:r>
        <w:rPr/>
        <w:t>DSP32 Aux Address Decoder for expanded board, (too simple)</w:t>
      </w:r>
    </w:p>
    <w:p>
      <w:pPr>
        <w:pStyle w:val="PreformattedText"/>
        <w:bidi w:val="0"/>
        <w:jc w:val="left"/>
        <w:rPr/>
      </w:pPr>
      <w:r>
        <w:rPr/>
        <w:t xml:space="preserve">J. Margolin     20 November 1989  </w:t>
      </w:r>
    </w:p>
    <w:p>
      <w:pPr>
        <w:pStyle w:val="PreformattedText"/>
        <w:bidi w:val="0"/>
        <w:jc w:val="left"/>
        <w:rPr/>
      </w:pPr>
      <w:r>
        <w:rPr/>
        <w:t>Chip diagram for Module _DSPAD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PAD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16L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2                    19  | nROM3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3                    18  | nROM2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4                    17  | nROM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5                    16  | nROM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6                    15  | nRAM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7                    14  | nZRA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 8                    13  | A1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 9                    12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A13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PADR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