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2-Jan-90 06:5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 Rea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OPT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TO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0 := (New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1 := (New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ir := (!Dir &amp; !New0 &amp; !Old0 &amp; !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Dir &amp; New0 &amp; !New1 &amp; Old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Dir &amp; New0 &amp; New1 &amp; 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New0 &amp; !New1 &amp; Old0 &amp; !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New0 &amp; !New1 &amp; Old0 &amp; 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New0 &amp; New1 &amp; !Old0 &amp; 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New0 &amp; New1 &amp; !Old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ClkA := (!New0 &amp; !New1 &amp; !Old0 &amp; 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New0 &amp; !New1 &amp; !Old0 &amp; !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New0 &amp; New1 &amp; Old0 &amp; 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New0 &amp; New1 &amp; !Old0 &amp; !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New0 &amp; New1 &amp; Old0 &amp; !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New0 &amp; !New1 &amp; Old0 &amp; !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New0 &amp; !New1 &amp; Old0 &amp; Old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New0 &amp; New1 &amp; !Old0 &amp; Old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Dirout := (!AB14 &amp; !AB15 &amp; !Dirout &amp; RWN &amp; !nOPTO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!Dir &amp; 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!Dir &amp; nOP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AB15 &amp; !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!Dir &amp; !R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AB14 &amp; !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OPTORD = (!AB14 &amp; !AB15 &amp; RWN &amp; !nOPTO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OPTORES = (AB14 &amp; !AB15 &amp; !RWN &amp; !nOPTO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2-Jan-90 06:53 PM</w:t>
      </w:r>
    </w:p>
    <w:p>
      <w:pPr>
        <w:pStyle w:val="PreformattedText"/>
        <w:bidi w:val="0"/>
        <w:jc w:val="left"/>
        <w:rPr/>
      </w:pPr>
      <w:r>
        <w:rPr/>
        <w:t>Opto Reader #1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Chip diagram for Module _OPT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0 |  2                    19  | OPTOR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1 |  3                    18  | Old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4                    17  | Old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PTO |  5                    16  | Di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15 |  6                    15  | Dirou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14 |  7                    14  | Clk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WN |  8                    13  | Clkou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9                    12  | OPTOR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EN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OPT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2-Jan-90 06:5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Symbol list for Module _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14                                Pin 7  pos, com</w:t>
      </w:r>
    </w:p>
    <w:p>
      <w:pPr>
        <w:pStyle w:val="PreformattedText"/>
        <w:bidi w:val="0"/>
        <w:jc w:val="left"/>
        <w:rPr/>
      </w:pPr>
      <w:r>
        <w:rPr/>
        <w:t>AB15                                Pin 6  pos, com</w:t>
      </w:r>
    </w:p>
    <w:p>
      <w:pPr>
        <w:pStyle w:val="PreformattedText"/>
        <w:bidi w:val="0"/>
        <w:jc w:val="left"/>
        <w:rPr/>
      </w:pPr>
      <w:r>
        <w:rPr/>
        <w:t>CFlag                               Pin 15  feed_reg</w:t>
      </w:r>
    </w:p>
    <w:p>
      <w:pPr>
        <w:pStyle w:val="PreformattedText"/>
        <w:bidi w:val="0"/>
        <w:jc w:val="left"/>
        <w:rPr/>
      </w:pPr>
      <w:r>
        <w:rPr/>
        <w:t>CFlagA                              Pin 16  feed_reg</w:t>
      </w:r>
    </w:p>
    <w:p>
      <w:pPr>
        <w:pStyle w:val="PreformattedText"/>
        <w:bidi w:val="0"/>
        <w:jc w:val="left"/>
        <w:rPr/>
      </w:pPr>
      <w:r>
        <w:rPr/>
        <w:t>CLK                                 Pin 1  pos, com</w:t>
      </w:r>
    </w:p>
    <w:p>
      <w:pPr>
        <w:pStyle w:val="PreformattedText"/>
        <w:bidi w:val="0"/>
        <w:jc w:val="left"/>
        <w:rPr/>
      </w:pPr>
      <w:r>
        <w:rPr/>
        <w:t>Center                              Pin 9  pos, com</w:t>
      </w:r>
    </w:p>
    <w:p>
      <w:pPr>
        <w:pStyle w:val="PreformattedText"/>
        <w:bidi w:val="0"/>
        <w:jc w:val="left"/>
        <w:rPr/>
      </w:pPr>
      <w:r>
        <w:rPr/>
        <w:t>Clk                                 (.C.)</w:t>
      </w:r>
    </w:p>
    <w:p>
      <w:pPr>
        <w:pStyle w:val="PreformattedText"/>
        <w:bidi w:val="0"/>
        <w:jc w:val="left"/>
        <w:rPr/>
      </w:pPr>
      <w:r>
        <w:rPr/>
        <w:t>ClkA                                Pin 18  feed_reg</w:t>
      </w:r>
    </w:p>
    <w:p>
      <w:pPr>
        <w:pStyle w:val="PreformattedText"/>
        <w:bidi w:val="0"/>
        <w:jc w:val="left"/>
        <w:rPr/>
      </w:pPr>
      <w:r>
        <w:rPr/>
        <w:t>Clkout                              Pin 17  feed_reg</w:t>
      </w:r>
    </w:p>
    <w:p>
      <w:pPr>
        <w:pStyle w:val="PreformattedText"/>
        <w:bidi w:val="0"/>
        <w:jc w:val="left"/>
        <w:rPr/>
      </w:pPr>
      <w:r>
        <w:rPr/>
        <w:t>Dir                                 Pin 20  feed_reg</w:t>
      </w:r>
    </w:p>
    <w:p>
      <w:pPr>
        <w:pStyle w:val="PreformattedText"/>
        <w:bidi w:val="0"/>
        <w:jc w:val="left"/>
        <w:rPr/>
      </w:pPr>
      <w:r>
        <w:rPr/>
        <w:t>Dirout                              Pin 19  feed_reg</w:t>
      </w:r>
    </w:p>
    <w:p>
      <w:pPr>
        <w:pStyle w:val="PreformattedText"/>
        <w:bidi w:val="0"/>
        <w:jc w:val="left"/>
        <w:rPr/>
      </w:pPr>
      <w:r>
        <w:rPr/>
        <w:t>ENA                                 Pin 13  pos, com</w:t>
      </w:r>
    </w:p>
    <w:p>
      <w:pPr>
        <w:pStyle w:val="PreformattedText"/>
        <w:bidi w:val="0"/>
        <w:jc w:val="left"/>
        <w:rPr/>
      </w:pPr>
      <w:r>
        <w:rPr/>
        <w:t>H                                   (1)</w:t>
      </w:r>
    </w:p>
    <w:p>
      <w:pPr>
        <w:pStyle w:val="PreformattedText"/>
        <w:bidi w:val="0"/>
        <w:jc w:val="left"/>
        <w:rPr/>
      </w:pPr>
      <w:r>
        <w:rPr/>
        <w:t>L                                   (0)</w:t>
      </w:r>
    </w:p>
    <w:p>
      <w:pPr>
        <w:pStyle w:val="PreformattedText"/>
        <w:bidi w:val="0"/>
        <w:jc w:val="left"/>
        <w:rPr/>
      </w:pPr>
      <w:r>
        <w:rPr/>
        <w:t>New0                                Pin 2  pos, com</w:t>
      </w:r>
    </w:p>
    <w:p>
      <w:pPr>
        <w:pStyle w:val="PreformattedText"/>
        <w:bidi w:val="0"/>
        <w:jc w:val="left"/>
        <w:rPr/>
      </w:pPr>
      <w:r>
        <w:rPr/>
        <w:t>New1                                Pin 3  pos, com</w:t>
      </w:r>
    </w:p>
    <w:p>
      <w:pPr>
        <w:pStyle w:val="PreformattedText"/>
        <w:bidi w:val="0"/>
        <w:jc w:val="left"/>
        <w:rPr/>
      </w:pPr>
      <w:r>
        <w:rPr/>
        <w:t>OPTO2                               device P22V10</w:t>
      </w:r>
    </w:p>
    <w:p>
      <w:pPr>
        <w:pStyle w:val="PreformattedText"/>
        <w:bidi w:val="0"/>
        <w:jc w:val="left"/>
        <w:rPr/>
      </w:pPr>
      <w:r>
        <w:rPr/>
        <w:t xml:space="preserve">OPTORD                              Pin 14  </w:t>
      </w:r>
    </w:p>
    <w:p>
      <w:pPr>
        <w:pStyle w:val="PreformattedText"/>
        <w:bidi w:val="0"/>
        <w:jc w:val="left"/>
        <w:rPr/>
      </w:pPr>
      <w:r>
        <w:rPr/>
        <w:t xml:space="preserve">OPTORES                             Pin 23  </w:t>
      </w:r>
    </w:p>
    <w:p>
      <w:pPr>
        <w:pStyle w:val="PreformattedText"/>
        <w:bidi w:val="0"/>
        <w:jc w:val="left"/>
        <w:rPr/>
      </w:pPr>
      <w:r>
        <w:rPr/>
        <w:t>Old0                                Pin 22  feed_reg</w:t>
      </w:r>
    </w:p>
    <w:p>
      <w:pPr>
        <w:pStyle w:val="PreformattedText"/>
        <w:bidi w:val="0"/>
        <w:jc w:val="left"/>
        <w:rPr/>
      </w:pPr>
      <w:r>
        <w:rPr/>
        <w:t>Old1                                Pin 21  feed_reg</w:t>
      </w:r>
    </w:p>
    <w:p>
      <w:pPr>
        <w:pStyle w:val="PreformattedText"/>
        <w:bidi w:val="0"/>
        <w:jc w:val="left"/>
        <w:rPr/>
      </w:pPr>
      <w:r>
        <w:rPr/>
        <w:t>RWN                                 Pin 8  pos, com</w:t>
      </w:r>
    </w:p>
    <w:p>
      <w:pPr>
        <w:pStyle w:val="PreformattedText"/>
        <w:bidi w:val="0"/>
        <w:jc w:val="left"/>
        <w:rPr/>
      </w:pPr>
      <w:r>
        <w:rPr/>
        <w:t>X                                   (.X.)</w:t>
      </w:r>
    </w:p>
    <w:p>
      <w:pPr>
        <w:pStyle w:val="PreformattedText"/>
        <w:bidi w:val="0"/>
        <w:jc w:val="left"/>
        <w:rPr/>
      </w:pPr>
      <w:r>
        <w:rPr/>
        <w:t>Z                                   (.Z.)</w:t>
      </w:r>
    </w:p>
    <w:p>
      <w:pPr>
        <w:pStyle w:val="PreformattedText"/>
        <w:bidi w:val="0"/>
        <w:jc w:val="left"/>
        <w:rPr/>
      </w:pPr>
      <w:r>
        <w:rPr/>
        <w:t>_CFlagA_QN                          Node 29  pos, com</w:t>
      </w:r>
    </w:p>
    <w:p>
      <w:pPr>
        <w:pStyle w:val="PreformattedText"/>
        <w:bidi w:val="0"/>
        <w:jc w:val="left"/>
        <w:rPr/>
      </w:pPr>
      <w:r>
        <w:rPr/>
        <w:t>_CFlag_QN                           Node 28  pos, com</w:t>
      </w:r>
    </w:p>
    <w:p>
      <w:pPr>
        <w:pStyle w:val="PreformattedText"/>
        <w:bidi w:val="0"/>
        <w:jc w:val="left"/>
        <w:rPr/>
      </w:pPr>
      <w:r>
        <w:rPr/>
        <w:t>_ClkA_QN                            Node 31  pos, com</w:t>
      </w:r>
    </w:p>
    <w:p>
      <w:pPr>
        <w:pStyle w:val="PreformattedText"/>
        <w:bidi w:val="0"/>
        <w:jc w:val="left"/>
        <w:rPr/>
      </w:pPr>
      <w:r>
        <w:rPr/>
        <w:t>_Clkout_QN                          Node 30  pos, com</w:t>
      </w:r>
    </w:p>
    <w:p>
      <w:pPr>
        <w:pStyle w:val="PreformattedText"/>
        <w:bidi w:val="0"/>
        <w:jc w:val="left"/>
        <w:rPr/>
      </w:pPr>
      <w:r>
        <w:rPr/>
        <w:t>_Dir_QN                             Node 33  pos, com</w:t>
      </w:r>
    </w:p>
    <w:p>
      <w:pPr>
        <w:pStyle w:val="PreformattedText"/>
        <w:bidi w:val="0"/>
        <w:jc w:val="left"/>
        <w:rPr/>
      </w:pPr>
      <w:r>
        <w:rPr/>
        <w:t>_Dirout_QN                          Node 32  pos, com</w:t>
      </w:r>
    </w:p>
    <w:p>
      <w:pPr>
        <w:pStyle w:val="PreformattedText"/>
        <w:bidi w:val="0"/>
        <w:jc w:val="left"/>
        <w:rPr/>
      </w:pPr>
      <w:r>
        <w:rPr/>
        <w:t>_OPTO2                              Module Name</w:t>
      </w:r>
    </w:p>
    <w:p>
      <w:pPr>
        <w:pStyle w:val="PreformattedText"/>
        <w:bidi w:val="0"/>
        <w:jc w:val="left"/>
        <w:rPr/>
      </w:pPr>
      <w:r>
        <w:rPr/>
        <w:t>_OPTORD_QN                          Node 27  pos, com</w:t>
      </w:r>
    </w:p>
    <w:p>
      <w:pPr>
        <w:pStyle w:val="PreformattedText"/>
        <w:bidi w:val="0"/>
        <w:jc w:val="left"/>
        <w:rPr/>
      </w:pPr>
      <w:r>
        <w:rPr/>
        <w:t>_OPTORES_QN                         Node 36  pos, com</w:t>
      </w:r>
    </w:p>
    <w:p>
      <w:pPr>
        <w:pStyle w:val="PreformattedText"/>
        <w:bidi w:val="0"/>
        <w:jc w:val="left"/>
        <w:rPr/>
      </w:pPr>
      <w:r>
        <w:rPr/>
        <w:t>_Old0_PR                            Node 26  pos, com</w:t>
      </w:r>
    </w:p>
    <w:p>
      <w:pPr>
        <w:pStyle w:val="PreformattedText"/>
        <w:bidi w:val="0"/>
        <w:jc w:val="left"/>
        <w:rPr/>
      </w:pPr>
      <w:r>
        <w:rPr/>
        <w:t>_Old0_QN                            Node 35  pos, com</w:t>
      </w:r>
    </w:p>
    <w:p>
      <w:pPr>
        <w:pStyle w:val="PreformattedText"/>
        <w:bidi w:val="0"/>
        <w:jc w:val="left"/>
        <w:rPr/>
      </w:pPr>
      <w:r>
        <w:rPr/>
        <w:t>_Old0_RE                            Node 25  pos, com</w:t>
      </w:r>
    </w:p>
    <w:p>
      <w:pPr>
        <w:pStyle w:val="PreformattedText"/>
        <w:bidi w:val="0"/>
        <w:jc w:val="left"/>
        <w:rPr/>
      </w:pPr>
      <w:r>
        <w:rPr/>
        <w:t>_Old1_QN                            Node 34  pos, com</w:t>
      </w:r>
    </w:p>
    <w:p>
      <w:pPr>
        <w:pStyle w:val="PreformattedText"/>
        <w:bidi w:val="0"/>
        <w:jc w:val="left"/>
        <w:rPr/>
      </w:pPr>
      <w:r>
        <w:rPr/>
        <w:t>nOPTO                               Pin 5  pos, com</w:t>
      </w:r>
    </w:p>
    <w:p>
      <w:pPr>
        <w:pStyle w:val="PreformattedText"/>
        <w:bidi w:val="0"/>
        <w:jc w:val="left"/>
        <w:rPr/>
      </w:pPr>
      <w:r>
        <w:rPr/>
        <w:t>nRVAS                               Pin 4  pos, com</w:t>
      </w:r>
    </w:p>
    <w:p>
      <w:pPr>
        <w:pStyle w:val="PreformattedText"/>
        <w:bidi w:val="0"/>
        <w:jc w:val="left"/>
        <w:rPr/>
      </w:pPr>
      <w:r>
        <w:rPr/>
        <w:t>TITLE  Opto Reader #2</w:t>
      </w:r>
    </w:p>
    <w:p>
      <w:pPr>
        <w:pStyle w:val="PreformattedText"/>
        <w:bidi w:val="0"/>
        <w:jc w:val="left"/>
        <w:rPr/>
      </w:pPr>
      <w:r>
        <w:rPr/>
        <w:t xml:space="preserve">AUTHOR  J. Margolin     20 November 1989  </w:t>
      </w:r>
    </w:p>
    <w:p>
      <w:pPr>
        <w:pStyle w:val="PreformattedText"/>
        <w:bidi w:val="0"/>
        <w:jc w:val="left"/>
        <w:rPr/>
      </w:pPr>
      <w:r>
        <w:rPr/>
        <w:t>REVISION  ABEL(tm)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DEVICE              DEVICE TYPE</w:t>
      </w:r>
    </w:p>
    <w:p>
      <w:pPr>
        <w:pStyle w:val="PreformattedText"/>
        <w:bidi w:val="0"/>
        <w:jc w:val="left"/>
        <w:rPr/>
      </w:pPr>
      <w:r>
        <w:rPr/>
        <w:t>CHIP    OPTO2                  PAL22V10</w:t>
      </w:r>
    </w:p>
    <w:p>
      <w:pPr>
        <w:pStyle w:val="PreformattedText"/>
        <w:bidi w:val="0"/>
        <w:jc w:val="left"/>
        <w:rPr/>
      </w:pPr>
      <w:r>
        <w:rPr/>
        <w:t>; PINS in numerical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2-Jan-90 06:5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Equations for Module _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riginal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0 := New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1 := New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lagA := C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CFlag] := ([Center,CFlagA] == [0,1]) * [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] == [1,0,0,0]) * [/(Vcc),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] == [0,1,1,1]) * [/(Vcc),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] == [1,1,1,0]) * [/(Vcc),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] == [0,0,0,1]) * [/(Vcc),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] == [1,0,1,1]) * [/(Gnd),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] == [0,1,0,0]) * [/(Gnd),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] == [1,1,0,1]) * [/(Gnd),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] == [0,0,1,0]) * [/(Gnd),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,Dir] == [1,1,1,1,0]) * [/(Gnd),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,Dir] == [1,1,1,1,1]) * [/(Vcc),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,Dir] == [1,1,0,0,0]) * [/(Gnd),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,Dir] == [1,1,0,0,1]) * [/(Vcc),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,Dir] == [0,0,1,1,0]) * [/(Gnd),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,Dir] == [0,0,1,1,1]) * [/(Gnd),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,Dir] == [0,0,0,0,0]) * [/(Gnd),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,/ClkA] := ([New0,Old0,New1,Old1,Dir] == [0,0,0,0,1]) * [/(Vcc),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1,.X.,.X.,.X.,.X.,0]) * [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1,.X.,.X.,.X.,.X.,1]) * [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.X.,1,.X.,.X.,.X.,0]) * [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.X.,1,.X.,.X.,.X.,1]) * [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.X.,.X.,1,.X.,.X.,0]) * [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.X.,.X.,1,.X.,.X.,1]) * [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.X.,.X.,.X.,1,.X.,0]) * [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.X.,.X.,.X.,1,.X.,1]) * [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.X.,.X.,.X.,.X.,0,0]) * [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] == [.X.,.X.,.X.,.X.,0,1]) * [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out] == [0,0,0,0,1,0]) * [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irout] := ([nRVAS,nOPTO,AB15,AB14,RWN,Dirout] == [0,0,0,0,1,1]) * [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OPTORD,/OPTORES] = ([nRVAS,nOPTO,AB15,AB14,RWN] == [0,0,0,0,1]) * [/(Gnd),/(Vcc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OPTORD,/OPTORES] = ([nRVAS,nOPTO,AB15,AB14,RWN] == [0,0,0,1,0]) * [/(Vcc),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CFlag] := ([nRVAS,nOPTO,AB15,AB14,RWN,CFlag] == [0,0,1,0,0,.X.]) * [/(Gnd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ansform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0 := New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1 := New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lagA := Ce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Flag :=  (/nRVAS * /nOPTO * AB15 * /AB14 * /R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ir :=  ((((((((New0 * /Old0 * New1 * Old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/New0 * Old0 * /New1 * /Old1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New0 * Old0 * /New1 * Old1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/New0 * /Old0 * New1 * /Old1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New0 * Old0 * New1 * Old1 * /Di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New0 * Old0 * /New1 * /Old1 * /Di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/New0 * /Old0 * New1 * Old1 * /Di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/New0 * /Old0 * New1 * Old1 * Dir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/New0 * /Old0 * /New1 * /Old1 * /Di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ClkA :=  (((((((New0 * /Old0 * /New1 * /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/New0 * Old0 * New1 * Old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New0 * Old0 * New1 * /Old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/New0 * /Old0 * /New1 * Old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New0 * /Old0 * New1 * Old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/New0 * Old0 * /New1 * /Old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New0 * Old0 * /New1 * Old1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/New0 * /Old0 * New1 * /Ol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irout :=  (((((nRVAS * /Di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nOPTO * /Di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AB15 * /Di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AB14 * /Di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+ /RWN * /Di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/nRVAS * /nOPTO * /AB15 * /AB14 * RWN * /Dir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ORD =  (/nRVAS * /nOPTO * /AB15 * /AB14 * R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ORES =  (/nRVAS * /nOPTO * /AB15 * AB14 * /R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0 := (New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1 := (New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lagA := (C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Flag := (/AB14 * AB15 * /RWN * /nOPTO * /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ir := (/Dir * /New0 * /New1 * /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/Dir * New0 * /New1 * Old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/Dir * New0 * New1 * 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/New0 * /New1 * Old0 * /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New0 * /New1 * Old0 * 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New0 * New1 * /Old0 * 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/New0 * New1 * /Old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ClkA := (/New0 * /New1 * /Old0 *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New0 * /New1 * /Old0 * /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/New0 * New1 * /Old0 * /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/New0 * New1 * Old0 *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New0 * New1 * Old0 * /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/New0 * /New1 * Old0 * /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New0 * /New1 * Old0 *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New0 * New1 * /Old0 * Ol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irout := (/AB14 * /AB15 * /Dirout * RWN * /nOPTO * /nRV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/Dir * nRV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/Dir * nOP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AB15 * /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AB14 * /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/Dir * /R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ORD = (/AB14 * /AB15 * RWN * /nOPTO * /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ORES = (AB14 * /AB15 * /RWN * /nOPTO * /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K  New0  New1  nRVAS  nOPTO  AB15  AB14  R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 NC  NC  GND  ENA  OPTORD  CFlag  CFla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kout  ClkA  Dirout  Dir  Old1  Old0  OPTORES  V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Reduced Equations for PALASM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0 := (New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1 := (New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lagA := (Cen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Flag := (/AB14 * AB15 * /RWN * /nOPTO * /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ir := (/Dir * /New0 * /New1 * /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/Dir * New0 * /New1 * Old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/Dir * New0 * New1 * 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/New0 * /New1 * Old0 * /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New0 * /New1 * Old0 * 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 New0 * New1 * /Old0 * Old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/New0 * New1 * /Old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ClkA := (/New0 * /New1 * /Old0 *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New0 * /New1 * /Old0 * /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/New0 * New1 * /Old0 * /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/New0 * New1 * Old0 *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New0 * New1 * Old0 * /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/New0 * /New1 * Old0 * /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+ New0 * /New1 * Old0 * Old1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New0 * New1 * /Old0 * Old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Dirout := (/AB14 * /AB15 * /Dirout * RWN * /nOPTO * /nRV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/Dir * nRV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/Dir * nOP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AB15 * /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AB14 * /D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/Dir * /RW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ORD = (/AB14 * /AB15 * RWN * /nOPTO * /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PTORES = (AB14 * /AB15 * /RWN * /nOPTO * /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2-Jan-90 06:5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Chip diagram for Module _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2V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0 |  2                    23  | OPTORES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1 |  3                    22  | Old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4                    21  | Old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PTO |  5                    20  | Dir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15 |  6                    19  | Dirou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14 |  7                    18  | Clk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WN |  8                    17  | Clkout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er |  9                    16  | CFlagA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5  | CFlag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1                    14  | OPTORD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ENA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2-Jan-90 06:5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Fuse Map for Module _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20         30         40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4: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8: ---------- ---X---X-- -X--X----X ------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9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0: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84: ----X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2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4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4: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68: --------X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1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5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0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4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8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7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2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6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0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5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96: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40: -----X---X X----X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84: ----X--X-X -----X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28: ----X---X- -X---X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72: -----X-X-X X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16: ----X--X-X -X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60: ----X-X-X- -X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04: -----XX-X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4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9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3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8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2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6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12: XXXXXXXXXX XXXXXXXXXX XXXXXXXXXX XXXXXXXXXX XXX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2-Jan-90 06:5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Fuse Map for Module _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56: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00: ---------- ---X---X-X -X---X--X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44: ---------- --X--X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88: ---------- -----XX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32: ---------- -----X---- X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76: ---------- -----X---- ----X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20: ---------- -----X---- ---------X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6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0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9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4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8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2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7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1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6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04: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48: -----XX--X -X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92: ----X-X--X X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36: -----XX-X- X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80: -----X-XX- -X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24: ----X--XX- X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68: -----X-X-X X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12: ----X--X-X -X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56: ----X-X-X- -X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0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4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8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3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7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2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6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0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5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9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4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8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2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87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1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96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0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4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09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3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18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2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26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12: ---------- ---------- ---------- ---------- 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2-Jan-90 06:5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Fuse Map for Module _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356: ---------- ---------- ---------- --X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0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4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48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3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7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2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66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0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5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79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4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884: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28: ---------- ---X---X-- X----X---X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7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1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6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0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4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9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3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28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2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68: ---------- ---------- ---------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12: ---------- ---X---X-- -X---X--X- ---------- 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5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0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4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588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32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676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20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64: XXXXXXXXXX XXXXXXXXXX XXXXXXXXXX XXXXXXXXXX XX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0          1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08: X--X-XXXXX XXXX-XXXX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2-Jan-90 06:53 PM</w:t>
      </w:r>
    </w:p>
    <w:p>
      <w:pPr>
        <w:pStyle w:val="PreformattedText"/>
        <w:bidi w:val="0"/>
        <w:jc w:val="left"/>
        <w:rPr/>
      </w:pPr>
      <w:r>
        <w:rPr/>
        <w:t>Opto Reader #2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Module _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OPT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 Type: P22V10                   Terms Used: 36 out of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 # |   Name                  |  Used |   Max | Term Type | Pin Typ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| CLK                     |   --  |   --  |   ---     |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| New0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| New1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| nRVAS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| nOPTO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| AB15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| AB14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| RWN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| Center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|   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|    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|                         |   --  |   --  |   ---     | G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| ENA                     |   --  |   --  |   ---     |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| OPTORD                  |    1  |    8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| CFlag                   |    1  |   10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| CFlagA                  |    1  |   12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| Clkout                  |    0  |   14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| ClkA                    |    8  |   16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   | Dirout                  |    6  |   16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| Dir                     |    7  |   14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| Old1                    |    1  |   12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| Old0                    |    1  |   10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| OPTORES                 |    1  |    8  | Normal    |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   |                         |   --  |   --  |   ---     | V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| _Old0_RE                |    0  |    1  | Normal    | Out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| _Old0_PR                |    0  |    1  | Normal    | Out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   | _OPTORD_QN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   | _CFlag_QN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| _CFlagA_QN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  | _Clkout_QN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| _ClkA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  | _Dirout_QN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| _Dir_QN 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   | _Old1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| _Old0_QN                |   --  |   --  |   ---     | Input (nod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| _OPTORES_QN             |   --  |   --  |   ---     | Input (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