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0-Jan-92 10:0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TES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EST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RAS := (!A0 &amp; !A1 &amp; !A2 &amp; A3 &amp; !A4 &amp; !nDMS &amp; !n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2 &amp; n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1 &amp; n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A0 &amp; nR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WR0 = (!A0 &amp; !A1 &amp; !A2 &amp; !A3 &amp; A4 &amp; !nDMS &amp; !n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SWR1 = (A0 &amp; !A1 &amp; !A2 &amp; !A3 &amp; A4 &amp; !nDMS &amp; !n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10:07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Chip diagram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WR |  2                    19  | nSWR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DMS |  3                    18  | nSWR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|  4                    17  | REC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5                    16  | DIGEN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6                    15  | DAT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3 |  7                    14  | nW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4 |  8                    13  | nC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5 |  9                    12  | nRA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O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10:07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Fuse Map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---------- ---------- ----------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: -X---X---X ---X---X-- -X--X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: ---------- ---------- ----------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8: -X---X--X- ---X---X-- -X--X-----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92: -X---X---X ---X---X-- X----X---- 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24: ---------- ------X--- ---------- 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56: ---------- --X------- ---------- 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88: --------X- ---------- ---------- 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48: XXXXXX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50         60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0: --XX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50         6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28: ---------- ----------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93: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10:07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Type: P16V8R                   Terms Used: 8 out of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|   Name                  |  Used |   Max | Term Type | Pin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| CLK                     |   --  |   --  |   ---     |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| nWR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| nDMS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| A0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| A1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| A2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| A3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| A4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| A5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|                         |   --  |   --  |   ---     | G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| nOE                     |   --  |   --  |   ---     |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| nRAS                    |    4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| nCAS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| nWE 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| DAT1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| DIGEN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| REC                     |    0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| nSWR1                   |    1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| nSWR0                   |    1  |    7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|                         |   --  |   --  |   ---     | 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| _nRAS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| _nCAS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| _nWE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| _DAT1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| _DIGEN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| _REC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| _nSWR1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| _nSWR0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Jan-92 10:07 PM</w:t>
      </w:r>
    </w:p>
    <w:p>
      <w:pPr>
        <w:pStyle w:val="PreformattedText"/>
        <w:bidi w:val="0"/>
        <w:jc w:val="left"/>
        <w:rPr/>
      </w:pPr>
      <w:r>
        <w:rPr/>
        <w:t>Program Test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Test Vectors for Module _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TEST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[C010 0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---- -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[C010 0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---- -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[C000 0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L ---- -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[C000 001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---- -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[C010 0000 0-0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H ---- ---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[-000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HL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[-010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HH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[-001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LH- ---- ----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[-011 0001 ---- ---- ---- ---- ----] 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---- ---- ---- ---- -HH- ---- ----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TEST_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