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2-May-92 05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DS II RAM Board, 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golin     13 November 1989   PCB Re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2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2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68K = (A19 &amp; !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RWNB = (A19 &amp; !A20 &amp; !RWN &amp; WREN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R = (nEXT # !WREN # RWN # A20 # !A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WRL = (A19 &amp; !A20 &amp; WREN &amp; !nEXT &amp; !nRVAS &amp; !nW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WRH = (A19 &amp; !A20 &amp; WREN &amp; !nEXT &amp; !nRVAS &amp; !nWE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2-May-92 05:00 PM</w:t>
      </w:r>
    </w:p>
    <w:p>
      <w:pPr>
        <w:pStyle w:val="PreformattedText"/>
        <w:bidi w:val="0"/>
        <w:jc w:val="left"/>
        <w:rPr/>
      </w:pPr>
      <w:r>
        <w:rPr/>
        <w:t>Address decoder #1 for DS II RAM Board, 50A</w:t>
      </w:r>
    </w:p>
    <w:p>
      <w:pPr>
        <w:pStyle w:val="PreformattedText"/>
        <w:bidi w:val="0"/>
        <w:jc w:val="left"/>
        <w:rPr/>
      </w:pPr>
      <w:r>
        <w:rPr/>
        <w:t>J. Margolin     13 November 1989   PCB Rev 1</w:t>
      </w:r>
    </w:p>
    <w:p>
      <w:pPr>
        <w:pStyle w:val="PreformattedText"/>
        <w:bidi w:val="0"/>
        <w:jc w:val="left"/>
        <w:rPr/>
      </w:pPr>
      <w:r>
        <w:rPr/>
        <w:t>Chip diagram for Module _DS2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EN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2 |  2                    19  | n68K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3                    18  | RWNB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WEH |  4                    17  | WR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WEL |  5                    16  | nWRL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WN |  6                    15  | nWRH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7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8                    1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9                    1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2-May-92 05:00 PM</w:t>
      </w:r>
    </w:p>
    <w:p>
      <w:pPr>
        <w:pStyle w:val="PreformattedText"/>
        <w:bidi w:val="0"/>
        <w:jc w:val="left"/>
        <w:rPr/>
      </w:pPr>
      <w:r>
        <w:rPr/>
        <w:t>Address decoder #2 for DS II RAM Board, 10B</w:t>
      </w:r>
    </w:p>
    <w:p>
      <w:pPr>
        <w:pStyle w:val="PreformattedText"/>
        <w:bidi w:val="0"/>
        <w:jc w:val="left"/>
        <w:rPr/>
      </w:pPr>
      <w:r>
        <w:rPr/>
        <w:t>J. Margolin     11 December 1989  PCB Rev 1</w:t>
      </w:r>
    </w:p>
    <w:p>
      <w:pPr>
        <w:pStyle w:val="PreformattedText"/>
        <w:bidi w:val="0"/>
        <w:jc w:val="left"/>
        <w:rPr/>
      </w:pPr>
      <w:r>
        <w:rPr/>
        <w:t>Equations for Module _DS2RA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RA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RAMEN = (RA16 &amp; RA17 &amp; !S3 &amp; !nM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!RA16 &amp; RA17 &amp; !S2 &amp; !nM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RA16 &amp; !RA17 &amp; !S1 &amp; !nM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!RA16 &amp; !RA17 &amp; !S0 &amp; !nM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!n68K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MEN = (!MODE &amp; RA18 &amp; n68K # MODE &amp; !RA18 &amp; n68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ROMDIS = (RA16 &amp; RA17 &amp; !S3 &amp; !nM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!RA16 &amp; RA17 &amp; !S2 &amp; !nM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RA16 &amp; !RA17 &amp; !S1 &amp; !nM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!RA16 &amp; !RA17 &amp; !S0 &amp; !nMEN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XRAM = (RA16 &amp; RA17 &amp; !S3 &amp; !nM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RA16 &amp; RA17 &amp; !S2 &amp; !nM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RA16 &amp; !RA17 &amp; !S1 &amp; !nM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!RA16 &amp; !RA17 &amp; !S0 &amp; !nMEN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2-May-92 05:00 PM</w:t>
      </w:r>
    </w:p>
    <w:p>
      <w:pPr>
        <w:pStyle w:val="PreformattedText"/>
        <w:bidi w:val="0"/>
        <w:jc w:val="left"/>
        <w:rPr/>
      </w:pPr>
      <w:r>
        <w:rPr/>
        <w:t>Address decoder #2 for DS II RAM Board, 10B</w:t>
      </w:r>
    </w:p>
    <w:p>
      <w:pPr>
        <w:pStyle w:val="PreformattedText"/>
        <w:bidi w:val="0"/>
        <w:jc w:val="left"/>
        <w:rPr/>
      </w:pPr>
      <w:r>
        <w:rPr/>
        <w:t>J. Margolin     11 December 1989  PCB Rev 1</w:t>
      </w:r>
    </w:p>
    <w:p>
      <w:pPr>
        <w:pStyle w:val="PreformattedText"/>
        <w:bidi w:val="0"/>
        <w:jc w:val="left"/>
        <w:rPr/>
      </w:pPr>
      <w:r>
        <w:rPr/>
        <w:t>Chip diagram for Module _DS2RA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2RA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E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5 |  2                    19  | nRAMEN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6 |  3                    18  | nROMDIS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7 |  4                    17  | nX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18 |  5                    16  | nME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68K |  6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0 |  7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1 |  8                    1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2 |  9                    1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S3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2RA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