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3-Dec-91 04:1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for DSPLINK PC Board, Rev A, Location 4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3 December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P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BUFF = (A17 &amp; A18 &amp; !A19 &amp; !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EADSTAT = (!A14 &amp; !A15 &amp; !A16 &amp; A17 &amp; A18 &amp; !A19 &amp; !A20 &amp; nEW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4 &amp; !A15 &amp; !A16 &amp; A17 &amp; A18 &amp; !A19 &amp; !A20 &amp; !nEW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1 = (!A14 &amp; A15 &amp; !A16 &amp; A17 &amp; A18 &amp; !A19 &amp; !A20 &amp; 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0 = (A14 &amp; A15 &amp; !A16 &amp; A17 &amp; A18 &amp; !A19 &amp; !A20 &amp; 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 = (A14 &amp; A15 &amp; !A16 &amp; A17 &amp; A18 &amp; !A19 &amp; !A20 &amp; !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GI = (!A14 &amp; !A15 &amp; A16 &amp; A17 &amp; A18 &amp; !A19 &amp; !A20 &amp; !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Dec-91 04:18 PM</w:t>
      </w:r>
    </w:p>
    <w:p>
      <w:pPr>
        <w:pStyle w:val="PreformattedText"/>
        <w:bidi w:val="0"/>
        <w:jc w:val="left"/>
        <w:rPr/>
      </w:pPr>
      <w:r>
        <w:rPr/>
        <w:t>Address decoder for DSPLINK PC Board, Rev A, Location 4C</w:t>
      </w:r>
    </w:p>
    <w:p>
      <w:pPr>
        <w:pStyle w:val="PreformattedText"/>
        <w:bidi w:val="0"/>
        <w:jc w:val="left"/>
        <w:rPr/>
      </w:pPr>
      <w:r>
        <w:rPr/>
        <w:t>New Address</w:t>
      </w:r>
    </w:p>
    <w:p>
      <w:pPr>
        <w:pStyle w:val="PreformattedText"/>
        <w:bidi w:val="0"/>
        <w:jc w:val="left"/>
        <w:rPr/>
      </w:pPr>
      <w:r>
        <w:rPr/>
        <w:t xml:space="preserve">J. Margolin     3 December 1991  </w:t>
      </w:r>
    </w:p>
    <w:p>
      <w:pPr>
        <w:pStyle w:val="PreformattedText"/>
        <w:bidi w:val="0"/>
        <w:jc w:val="left"/>
        <w:rPr/>
      </w:pPr>
      <w:r>
        <w:rPr/>
        <w:t>Chip diagram for Module _D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3                    18  | nCGI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4                    17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5                    16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5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7                    14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8                    13  | nREADSTAT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9                    1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