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21-Dec-89 01:4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11, 68010 DTACK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5 Dec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GA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GAL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RVA := (ASNODE &amp; !nAS &amp; nVP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SNODE := (!FC2 &amp; !nAS # !FC1 &amp; !nAS # !FC0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SNODE2 := (!ASNODE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VPA = (FC0 &amp; FC1 &amp; FC2 &amp; !n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DTACK := (!ASNODE &amp; ASNODE2 &amp; WSTATE &amp; !nAS &amp; nVPA &amp; nXD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ASNODE &amp; !WSTATE &amp; !nAS &amp; nVPA &amp; nXD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!nDTNODE &amp; !nDUARTD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# MSPRDY &amp; !nDT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GSPRDY &amp; !nDT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DTNODE := (ASNODE &amp; !nAS &amp; nVPA &amp; !nXDTEN # nDTACK &amp; !nDTN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1 := (nDT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21-Dec-89 01:48 PM</w:t>
      </w:r>
    </w:p>
    <w:p>
      <w:pPr>
        <w:pStyle w:val="PreformattedText"/>
        <w:bidi w:val="0"/>
        <w:jc w:val="left"/>
        <w:rPr/>
      </w:pPr>
      <w:r>
        <w:rPr/>
        <w:t>GAL 11, 68010 DTACK Generator</w:t>
      </w:r>
    </w:p>
    <w:p>
      <w:pPr>
        <w:pStyle w:val="PreformattedText"/>
        <w:bidi w:val="0"/>
        <w:jc w:val="left"/>
        <w:rPr/>
      </w:pPr>
      <w:r>
        <w:rPr/>
        <w:t xml:space="preserve">J. Margolin     15 December 1989  </w:t>
      </w:r>
    </w:p>
    <w:p>
      <w:pPr>
        <w:pStyle w:val="PreformattedText"/>
        <w:bidi w:val="0"/>
        <w:jc w:val="left"/>
        <w:rPr/>
      </w:pPr>
      <w:r>
        <w:rPr/>
        <w:t>Chip diagram for Module _GA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GA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C2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C1 |  3                    22  | nVP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C0 |  4                    21  | nDTACK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S |  5                    20  | nRVA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WN |  6                    19  | G1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XDTEN |  7                    18  | G2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DUARTDTACK |  8                    17  | ASNOD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SPRDY |  9                    16  | ASNODE2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PRDY | 10                    15  | nDTNODE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STATE | 11                    1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OE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GAL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