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(tm) 3.10  -  Document Generator             03-Dec-91 01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Address decoder #1 for DSK Board, PCB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ADDRESSING - Matt Ken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_DSKALT_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SKALT_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PEN = (!A11 &amp; A12 &amp; A13 &amp; A14 &amp; A15 &amp; A16 &amp; !A17 &amp; A18 &amp; !A19 &amp; !A20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SEL0 &amp; !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A12 &amp; !A13 &amp; A14 &amp; A15 &amp; A16 &amp; !A17 &amp; A18 &amp; !A19 &amp; !A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!SEL0 &amp; SEL1 &amp; !nEXT &amp; !nRV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A20 &amp; SEL0 &amp; SEL1 &amp; !nEXT &amp; !nRV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LATCHES = (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SEL0 &amp; !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!A20 &amp; !SEL0 &amp; SEL1 &amp; !nEXT &amp; !nRVAS &amp; !nR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 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A20 &amp; SEL0 &amp; SEL1 &amp; !nEXT &amp; !nRVAS &amp; !nRW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!nBUFF = (A19 &amp; !A20 &amp; XDIS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SEL0 &amp; !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!A20 &amp; !SEL0 &amp; SEL1 &amp; !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# !A11 &amp; !A12 &amp; !A13 &amp; A14 &amp; A15 &amp; A16 &amp; !A17 &amp; A18 &amp; !A19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A20 &amp; SEL0 &amp; SEL1 &amp; !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1:45 PM</w:t>
      </w:r>
    </w:p>
    <w:p>
      <w:pPr>
        <w:pStyle w:val="PreformattedText"/>
        <w:bidi w:val="0"/>
        <w:jc w:val="left"/>
        <w:rPr/>
      </w:pPr>
      <w:r>
        <w:rPr/>
        <w:t>PAL Address decoder #1 for DSK Board, PCB Rev A</w:t>
      </w:r>
    </w:p>
    <w:p>
      <w:pPr>
        <w:pStyle w:val="PreformattedText"/>
        <w:bidi w:val="0"/>
        <w:jc w:val="left"/>
        <w:rPr/>
      </w:pPr>
      <w:r>
        <w:rPr/>
        <w:t>ALTERNATE ADDRESSING - Matt Kendall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ALT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ALT_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RWS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4                    21  | nBUFF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5                    20  | nLATCHE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6                    19  | PEN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7                    18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8                    17  | SEL1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9                    16  | SEL0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10                    15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1                    14  | A1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A1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ALT_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1:45 PM</w:t>
      </w:r>
    </w:p>
    <w:p>
      <w:pPr>
        <w:pStyle w:val="PreformattedText"/>
        <w:bidi w:val="0"/>
        <w:jc w:val="left"/>
        <w:rPr/>
      </w:pPr>
      <w:r>
        <w:rPr/>
        <w:t>Address decoder #2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Equations for Module _DSKALT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ALT_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duced 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AM = (!A16 &amp; !A17 &amp; !A18 &amp; A19 &amp; !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ZRAM = (!A14 &amp; !A15 &amp; A16 &amp; !A17 &amp; !A18 &amp; A19 &amp; !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!n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# !A14 &amp; !A15 &amp; A16 &amp; !A17 &amp; !A18 &amp; A19 &amp; !A20 &amp; XDIS &amp; ZW1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ZW2 &amp; !nEWR &amp; 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WR = (A14 &amp; !A15 &amp; A16 &amp; !A17 &amp; !A18 &amp; A19 &amp; !A20 &amp; XDIS &amp; !nEWR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0 = (A14 &amp; !A15 &amp; A16 &amp; !A17 &amp; !A18 &amp; A19 &amp; !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n68RD1 = (!A14 &amp; A15 &amp; A16 &amp; !A17 &amp; !A18 &amp; A19 &amp; !A20 &amp; XDIS &amp; nEWR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nEXT &amp; !nRVA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0 = (!A16 &amp; A17 &amp; !A18 &amp; A19 &amp; !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nROM1 = (A18 &amp; A19 &amp; !A20 &amp; XDIS &amp; !nEX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(tm) 3.10  -  Document Generator             03-Dec-91 01:45 PM</w:t>
      </w:r>
    </w:p>
    <w:p>
      <w:pPr>
        <w:pStyle w:val="PreformattedText"/>
        <w:bidi w:val="0"/>
        <w:jc w:val="left"/>
        <w:rPr/>
      </w:pPr>
      <w:r>
        <w:rPr/>
        <w:t>Address decoder #2 for DSK Board, PCB Rev A</w:t>
      </w:r>
    </w:p>
    <w:p>
      <w:pPr>
        <w:pStyle w:val="PreformattedText"/>
        <w:bidi w:val="0"/>
        <w:jc w:val="left"/>
        <w:rPr/>
      </w:pPr>
      <w:r>
        <w:rPr/>
        <w:t xml:space="preserve">J. Margolin     1 December 1989  </w:t>
      </w:r>
    </w:p>
    <w:p>
      <w:pPr>
        <w:pStyle w:val="PreformattedText"/>
        <w:bidi w:val="0"/>
        <w:jc w:val="left"/>
        <w:rPr/>
      </w:pPr>
      <w:r>
        <w:rPr/>
        <w:t>Chip diagram for Module _DSKALT_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DSKALT_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0V8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RVAS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XT |  2                    23  | nEWR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20 |  3                    22  | n68RD1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9 |  4                    21  | n68RD0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8 |  5                    20  | nROM1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7 |  6                    19  | nROM0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6 |  7                    18  | nRAM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5 |  8                    17  | nZRAM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4 |  9                    16  | XDIS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3 | 10                    15  | n68W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12 | 11                    14  | ZW2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ZW1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_DSKALT_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