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7-Jun-91 05:5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ecoder for PCLINK Board, W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and M. Kendall      26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C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IOCHS16 = (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!nAEN &amp; nIOR &amp; !nIOW &amp; !nVAD # !nAEN &amp; !nIOR &amp; nIOW &amp; 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68RD0 = (!A1 &amp; !A2 &amp; !nAEN &amp; !nIOR &amp; 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68RD1 = (A1 &amp; !A2 &amp; !nAEN &amp; !nIOR &amp; 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68WR = (!A2 &amp; !nAEN &amp; !nIOW &amp; 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CGI = (!A1 &amp; A2 &amp; !nAEN &amp; !nIOW &amp; 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LATCHES = (A1 &amp; A2 &amp; !nAEN &amp; !nIOW &amp; !nVA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7-Jun-91 05:59 PM</w:t>
      </w:r>
    </w:p>
    <w:p>
      <w:pPr>
        <w:pStyle w:val="PreformattedText"/>
        <w:bidi w:val="0"/>
        <w:jc w:val="left"/>
        <w:rPr/>
      </w:pPr>
      <w:r>
        <w:rPr/>
        <w:t xml:space="preserve">Address decoder for PCLINK Board, WW </w:t>
      </w:r>
    </w:p>
    <w:p>
      <w:pPr>
        <w:pStyle w:val="PreformattedText"/>
        <w:bidi w:val="0"/>
        <w:jc w:val="left"/>
        <w:rPr/>
      </w:pPr>
      <w:r>
        <w:rPr/>
        <w:t xml:space="preserve">J. Margolin and M. Kendall      26 June 1991 </w:t>
      </w:r>
    </w:p>
    <w:p>
      <w:pPr>
        <w:pStyle w:val="PreformattedText"/>
        <w:bidi w:val="0"/>
        <w:jc w:val="left"/>
        <w:rPr/>
      </w:pPr>
      <w:r>
        <w:rPr/>
        <w:t>Chip diagram for Module _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PC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IOW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IOR |  2                    19  | nc5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1 |  3                    18  | nCG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2 |  4                    17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EN |  5                    16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VAD |  6                    15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1 |  7                    14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2 |  8                    13  | nIOCHS16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c3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c4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PC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