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L(tm) 3.10  -  Document Generator             07-Nov-90 04:04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decoder for DSP Link Board, 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. Margolin     7 November 199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for Module _DS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S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d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nBUFF = (!A17 &amp; !A18 &amp; !A19 &amp; A20 &amp; !nEXT &amp; !nRVA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READSTAT = (!A14 &amp; !A15 &amp; !A16 &amp; !A17 &amp; !A18 &amp; !A19 &amp; A20 &amp; nEWR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nEXT &amp; !nRVA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LATCHES = (A14 &amp; !A15 &amp; !A16 &amp; !A17 &amp; !A18 &amp; !A19 &amp; A20 &amp; !nEWR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nEXT &amp; !nRVA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68RD1 = (!A14 &amp; A15 &amp; !A16 &amp; !A17 &amp; !A18 &amp; !A19 &amp; A20 &amp; nEWR &amp; !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amp; !nRVA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68RD0 = (A14 &amp; A15 &amp; !A16 &amp; !A17 &amp; !A18 &amp; !A19 &amp; A20 &amp; nEWR &amp; !nEXT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nRVA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68WR = (A14 &amp; A15 &amp; !A16 &amp; !A17 &amp; !A18 &amp; !A19 &amp; A20 &amp; !nEWR &amp; !nEXT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nRVA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CGI = (!A14 &amp; !A15 &amp; A16 &amp; !A17 &amp; !A18 &amp; !A19 &amp; A20 &amp; !nEWR &amp; !nEXT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nRVA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07-Nov-90 04:04 PM</w:t>
      </w:r>
    </w:p>
    <w:p>
      <w:pPr>
        <w:pStyle w:val="PreformattedText"/>
        <w:bidi w:val="0"/>
        <w:jc w:val="left"/>
        <w:rPr/>
      </w:pPr>
      <w:r>
        <w:rPr/>
        <w:t>Address decoder for DSP Link Board, WW</w:t>
      </w:r>
    </w:p>
    <w:p>
      <w:pPr>
        <w:pStyle w:val="PreformattedText"/>
        <w:bidi w:val="0"/>
        <w:jc w:val="left"/>
        <w:rPr/>
      </w:pPr>
      <w:r>
        <w:rPr/>
        <w:t xml:space="preserve">J. Margolin     7 November 1990  </w:t>
      </w:r>
    </w:p>
    <w:p>
      <w:pPr>
        <w:pStyle w:val="PreformattedText"/>
        <w:bidi w:val="0"/>
        <w:jc w:val="left"/>
        <w:rPr/>
      </w:pPr>
      <w:r>
        <w:rPr/>
        <w:t>Chip diagram for Module _DS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DS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16V8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\       /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\     /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-----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WR |  1                    20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RVAS |  2                    19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4 |  3                    18  | nCGI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5 |  4                    17  | n68WR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6 |  5                    16  | n68RD0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7 |  6                    15  | n68RD1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8 |  7                    14  | nLATCHES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9 |  8                    13  | nREADSTAT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20 |  9                    12  | nBUFF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10                    11  | nEXT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module _DSP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