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1-Jun-91 05:12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#1 for DS III Board, PCB Rev 1, Rev 2,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24 January 199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3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3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68WR = (!A11 &amp; !A12 &amp; A13 &amp; !A14 &amp; !A15 &amp; !A16 &amp; A17 &amp; !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A20 &amp; 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68RD0 = (!A11 &amp; !A12 &amp; A13 &amp; !A14 &amp; !A15 &amp; !A16 &amp; A17 &amp; !A18 &amp; !A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!A20 &amp; 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68RD1 = (A11 &amp; !A12 &amp; A13 &amp; !A14 &amp; !A15 &amp; !A16 &amp; A17 &amp; !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A20 &amp; 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CGI = (!A11 &amp; A12 &amp; A13 &amp; !A14 &amp; !A15 &amp; !A16 &amp; A17 &amp; !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A20 &amp; 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 = (A11 &amp; A12 &amp; A13 &amp; !A14 &amp; !A15 &amp; !A16 &amp; A17 &amp; !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A20 &amp; 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BUFF = (!A12 &amp; A13 &amp; !A14 &amp; !A15 &amp; !A16 &amp; A17 &amp; !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R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!A11 &amp; !A12 &amp; A13 &amp; !A14 &amp; !A15 &amp; !A16 &amp; A17 &amp; !A18 &amp; !A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!A20 &amp; 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1-Jun-91 05:12 PM</w:t>
      </w:r>
    </w:p>
    <w:p>
      <w:pPr>
        <w:pStyle w:val="PreformattedText"/>
        <w:bidi w:val="0"/>
        <w:jc w:val="left"/>
        <w:rPr/>
      </w:pPr>
      <w:r>
        <w:rPr/>
        <w:t>Address decoder #1 for DS III Board, PCB Rev 1, Rev 2, Rev A</w:t>
      </w:r>
    </w:p>
    <w:p>
      <w:pPr>
        <w:pStyle w:val="PreformattedText"/>
        <w:bidi w:val="0"/>
        <w:jc w:val="left"/>
        <w:rPr/>
      </w:pPr>
      <w:r>
        <w:rPr/>
        <w:t xml:space="preserve">J. Margolin     24 January 1991  </w:t>
      </w:r>
    </w:p>
    <w:p>
      <w:pPr>
        <w:pStyle w:val="PreformattedText"/>
        <w:bidi w:val="0"/>
        <w:jc w:val="left"/>
        <w:rPr/>
      </w:pPr>
      <w:r>
        <w:rPr/>
        <w:t>Chip diagram for Module _DS3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3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2                    23  | nc3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3                    22  | nSBUFF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nLATCH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S68RD1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nS68RD0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nS68W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nSCGI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nc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nc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A1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3_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1-Jun-91 05:12 PM</w:t>
      </w:r>
    </w:p>
    <w:p>
      <w:pPr>
        <w:pStyle w:val="PreformattedText"/>
        <w:bidi w:val="0"/>
        <w:jc w:val="left"/>
        <w:rPr/>
      </w:pPr>
      <w:r>
        <w:rPr/>
        <w:t>Address decoder #2 for DS III Board, PCB Rev 1, Rev 2, Rev A</w:t>
      </w:r>
    </w:p>
    <w:p>
      <w:pPr>
        <w:pStyle w:val="PreformattedText"/>
        <w:bidi w:val="0"/>
        <w:jc w:val="left"/>
        <w:rPr/>
      </w:pPr>
      <w:r>
        <w:rPr/>
        <w:t xml:space="preserve">J. Margolin     24 January 1991  </w:t>
      </w:r>
    </w:p>
    <w:p>
      <w:pPr>
        <w:pStyle w:val="PreformattedText"/>
        <w:bidi w:val="0"/>
        <w:jc w:val="left"/>
        <w:rPr/>
      </w:pPr>
      <w:r>
        <w:rPr/>
        <w:t>Equations for Module _DS3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3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G68WR = (!A11 &amp; !A12 &amp; !A13 &amp; !A14 &amp; !A15 &amp; !A16 &amp; A17 &amp; !A18 &amp; !A1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!A20 &amp; !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G68RD0 = (!A11 &amp; !A12 &amp; !A13 &amp; !A14 &amp; !A15 &amp; !A16 &amp; A17 &amp; !A18 &amp; !A1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!A20 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G68RD1 = (A11 &amp; !A12 &amp; !A13 &amp; !A14 &amp; !A15 &amp; !A16 &amp; A17 &amp; !A18 &amp; !A19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amp; !A20 &amp; 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GCGI = (!A11 &amp; A12 &amp; !A13 &amp; !A14 &amp; !A15 &amp; !A16 &amp; A17 &amp; !A18 &amp; !A19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A20 &amp; !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PMEM = (!A15 &amp; !A16 &amp; !A17 &amp; !A18 &amp; !A19 &amp; !A20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DMEM = (A15 &amp; !A16 &amp; !A17 &amp; !A18 &amp; !A19 &amp; !A20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GBUFF = (!A16 &amp; !A17 &amp; !A18 &amp; !A19 &amp; !A20 &amp; !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!A12 &amp; !A13 &amp; !A14 &amp; !A15 &amp; !A16 &amp; !A18 &amp; !A19 &amp; !A20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WR &amp; !n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!A11 &amp; !A12 &amp; !A13 &amp; !A14 &amp; !A15 &amp; !A16 &amp; !A18 &amp; !A19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A20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GBUFF2 = (!A16 &amp; !A17 &amp; !A18 &amp; !A19 &amp; !A20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1-Jun-91 05:12 PM</w:t>
      </w:r>
    </w:p>
    <w:p>
      <w:pPr>
        <w:pStyle w:val="PreformattedText"/>
        <w:bidi w:val="0"/>
        <w:jc w:val="left"/>
        <w:rPr/>
      </w:pPr>
      <w:r>
        <w:rPr/>
        <w:t>Address decoder #2 for DS III Board, PCB Rev 1, Rev 2, Rev A</w:t>
      </w:r>
    </w:p>
    <w:p>
      <w:pPr>
        <w:pStyle w:val="PreformattedText"/>
        <w:bidi w:val="0"/>
        <w:jc w:val="left"/>
        <w:rPr/>
      </w:pPr>
      <w:r>
        <w:rPr/>
        <w:t xml:space="preserve">J. Margolin     24 January 1991  </w:t>
      </w:r>
    </w:p>
    <w:p>
      <w:pPr>
        <w:pStyle w:val="PreformattedText"/>
        <w:bidi w:val="0"/>
        <w:jc w:val="left"/>
        <w:rPr/>
      </w:pPr>
      <w:r>
        <w:rPr/>
        <w:t>Chip diagram for Module _DS3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3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2                    23  | nc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3                    22  | nGBUFF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nGBUFF2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G68RD1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nG68RD0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nG68W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nGCGI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nDME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nPME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A1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3_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1-Jun-91 05:12 PM</w:t>
      </w:r>
    </w:p>
    <w:p>
      <w:pPr>
        <w:pStyle w:val="PreformattedText"/>
        <w:bidi w:val="0"/>
        <w:jc w:val="left"/>
        <w:rPr/>
      </w:pPr>
      <w:r>
        <w:rPr/>
        <w:t xml:space="preserve">DS III  Address Decoder for 512K or 1M Data ROMs  </w:t>
      </w:r>
    </w:p>
    <w:p>
      <w:pPr>
        <w:pStyle w:val="PreformattedText"/>
        <w:bidi w:val="0"/>
        <w:jc w:val="left"/>
        <w:rPr/>
      </w:pPr>
      <w:r>
        <w:rPr/>
        <w:t xml:space="preserve">J. Margolin     24 January 1991 </w:t>
      </w:r>
    </w:p>
    <w:p>
      <w:pPr>
        <w:pStyle w:val="PreformattedText"/>
        <w:bidi w:val="0"/>
        <w:jc w:val="left"/>
        <w:rPr/>
      </w:pPr>
      <w:r>
        <w:rPr/>
        <w:t>Equations for Module _DS3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3_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RA18 := (!SD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RA17 := (!SD9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RA16 := (!SD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ROM3 = (!P0 &amp; RA16 &amp; RA17 &amp; !RA18 &amp; nROMD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0 &amp; RA17 &amp; RA18 &amp; nROMDI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ROM2 = (!P0 &amp; !RA16 &amp; RA17 &amp; !RA18 &amp; nROMD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0 &amp; !RA17 &amp; RA18 &amp; nROMDI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ROM1 = (!P0 &amp; RA16 &amp; !RA17 &amp; !RA18 &amp; nROMD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0 &amp; RA17 &amp; !RA18 &amp; nROMDI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ROM0 = (!RA16 &amp; !RA17 &amp; !RA18 &amp; nROMD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P0 &amp; !RA17 &amp; !RA18 &amp; nROMDI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1-Jun-91 05:12 PM</w:t>
      </w:r>
    </w:p>
    <w:p>
      <w:pPr>
        <w:pStyle w:val="PreformattedText"/>
        <w:bidi w:val="0"/>
        <w:jc w:val="left"/>
        <w:rPr/>
      </w:pPr>
      <w:r>
        <w:rPr/>
        <w:t xml:space="preserve">DS III  Address Decoder for 512K or 1M Data ROMs  </w:t>
      </w:r>
    </w:p>
    <w:p>
      <w:pPr>
        <w:pStyle w:val="PreformattedText"/>
        <w:bidi w:val="0"/>
        <w:jc w:val="left"/>
        <w:rPr/>
      </w:pPr>
      <w:r>
        <w:rPr/>
        <w:t xml:space="preserve">J. Margolin     24 January 1991 </w:t>
      </w:r>
    </w:p>
    <w:p>
      <w:pPr>
        <w:pStyle w:val="PreformattedText"/>
        <w:bidi w:val="0"/>
        <w:jc w:val="left"/>
        <w:rPr/>
      </w:pPr>
      <w:r>
        <w:rPr/>
        <w:t>Chip diagram for Module _DS3_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3_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D10 |  2                    19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D9 |  3                    18  | RA18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D8 |  4                    17  | RA17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ROMDIS |  5                    16  | RA16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0 |  6                    15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1 |  7                    14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2 |  8                    13  | nROM2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3 |  9                    12  | nROM3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O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3_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