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5-May-90 07:56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ecoder For X Progr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23 April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X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X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ADR = (!A13 &amp; !A14 &amp; !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3 &amp; !A14 &amp; !A15 &amp; !A16 &amp; 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3 &amp; !A14 &amp; !A15 &amp; A16 &amp; !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!A13 &amp; !A14 &amp; !A15 &amp; !A16 &amp; !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ATA = (A13 &amp; !A14 &amp; !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3 &amp; !A14 &amp; !A15 &amp; !A16 &amp; 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3 &amp; !A14 &amp; !A15 &amp; A16 &amp; !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A13 &amp; !A14 &amp; !A15 &amp; !A16 &amp; !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PMODE = (!A13 &amp; A14 &amp; !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A14 &amp; !A15 &amp; !A16 &amp; 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A14 &amp; !A15 &amp; A16 &amp; !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A14 &amp; !A15 &amp; !A16 &amp; !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ED = (A13 &amp; A14 &amp; !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13 &amp; A14 &amp; !A15 &amp; !A16 &amp; 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13 &amp; A14 &amp; !A15 &amp; A16 &amp; !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 A13 &amp; A14 &amp; !A15 &amp; !A16 &amp; !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TIMER = (!A13 &amp; !A14 &amp; 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!A14 &amp; A15 &amp; !A16 &amp; 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!A14 &amp; A15 &amp; A16 &amp; !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# !A13 &amp; !A14 &amp; A15 &amp; !A16 &amp; !A17 &amp; A18 &amp; A19 &amp; !A20 &amp; 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STAT = (A13 &amp; !A14 &amp; A15 &amp; A16 &amp; A17 &amp; A18 &amp; A19 &amp; !A20 &amp; !SEL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SEL1 &amp; !nEXT &amp; !nRVAS &amp; nR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5-May-90 07:56 PM</w:t>
      </w:r>
    </w:p>
    <w:p>
      <w:pPr>
        <w:pStyle w:val="PreformattedText"/>
        <w:bidi w:val="0"/>
        <w:jc w:val="left"/>
        <w:rPr/>
      </w:pPr>
      <w:r>
        <w:rPr/>
        <w:t>Address decoder For X Programer</w:t>
      </w:r>
    </w:p>
    <w:p>
      <w:pPr>
        <w:pStyle w:val="PreformattedText"/>
        <w:bidi w:val="0"/>
        <w:jc w:val="left"/>
        <w:rPr/>
      </w:pPr>
      <w:r>
        <w:rPr/>
        <w:t xml:space="preserve">J. Margolin     23 April 1990 </w:t>
      </w:r>
    </w:p>
    <w:p>
      <w:pPr>
        <w:pStyle w:val="PreformattedText"/>
        <w:bidi w:val="0"/>
        <w:jc w:val="left"/>
        <w:rPr/>
      </w:pPr>
      <w:r>
        <w:rPr/>
        <w:t>Equations for Module _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3 &amp; !A14 &amp; A15 &amp; !A16 &amp; A17 &amp; A18 &amp; A19 &amp; !A20 &amp; 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SEL1 &amp; !nEXT &amp; !nRVAS &amp; nR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3 &amp; !A14 &amp; A15 &amp; A16 &amp; !A17 &amp; A18 &amp; A19 &amp; !A20 &amp; !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1 &amp; !nEXT &amp; !nRVAS &amp; nR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3 &amp; !A14 &amp; A15 &amp; !A16 &amp; !A17 &amp; A18 &amp; A19 &amp; !A20 &amp; 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1 &amp; !nEXT &amp; !nRVAS &amp; 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READ = (!A13 &amp; A14 &amp; A15 &amp; A16 &amp; A17 &amp; A18 &amp; A19 &amp; !A20 &amp; !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SEL1 &amp; !nEXT &amp; !nRVAS &amp; nR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3 &amp; A14 &amp; A15 &amp; !A16 &amp; A17 &amp; A18 &amp; A19 &amp; !A20 &amp; 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SEL1 &amp; !nEXT &amp; !nRVAS &amp; nR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3 &amp; A14 &amp; A15 &amp; A16 &amp; !A17 &amp; A18 &amp; A19 &amp; !A20 &amp; !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1 &amp; !nEXT &amp; !nRVAS &amp; nRW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3 &amp; A14 &amp; A15 &amp; !A16 &amp; !A17 &amp; A18 &amp; A19 &amp; !A20 &amp; SEL0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1 &amp; !nEXT &amp; !nRVAS &amp; nR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BUFF = (A16 &amp; A17 &amp; A18 &amp; A19 &amp; !A20 &amp; !SEL0 &amp; !SEL1 &amp; !nEXT &amp; !nRV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6 &amp; A17 &amp; A18 &amp; A19 &amp; !A20 &amp; SEL0 &amp; !SEL1 &amp; !nEXT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A16 &amp; !A17 &amp; A18 &amp; A19 &amp; !A20 &amp; !SEL0 &amp; SEL1 &amp; !nEXT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RV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6 &amp; !A17 &amp; A18 &amp; A19 &amp; !A20 &amp; SEL0 &amp; SEL1 &amp; !nEXT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5-May-90 07:56 PM</w:t>
      </w:r>
    </w:p>
    <w:p>
      <w:pPr>
        <w:pStyle w:val="PreformattedText"/>
        <w:bidi w:val="0"/>
        <w:jc w:val="left"/>
        <w:rPr/>
      </w:pPr>
      <w:r>
        <w:rPr/>
        <w:t>Address decoder For X Programer</w:t>
      </w:r>
    </w:p>
    <w:p>
      <w:pPr>
        <w:pStyle w:val="PreformattedText"/>
        <w:bidi w:val="0"/>
        <w:jc w:val="left"/>
        <w:rPr/>
      </w:pPr>
      <w:r>
        <w:rPr/>
        <w:t xml:space="preserve">J. Margolin     23 April 1990 </w:t>
      </w:r>
    </w:p>
    <w:p>
      <w:pPr>
        <w:pStyle w:val="PreformattedText"/>
        <w:bidi w:val="0"/>
        <w:jc w:val="left"/>
        <w:rPr/>
      </w:pPr>
      <w:r>
        <w:rPr/>
        <w:t>Chip diagram for Module _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XA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DIS_BUFF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nAD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DATA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PMOD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nLE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nTIME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nSTAT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nREAD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XAD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