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1-Jun-91 03:2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#1 for DSP Comm Board, PCB Rev 1,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DSP Lin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 May 1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BUFF = (!A17 &amp; !A18 &amp; !A19 &amp; 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!A12 &amp; !A13 &amp; A14 &amp; !A15 &amp; !A16 &amp; !A17 &amp; !A18 &amp; !A19 &amp; 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1 = (!A12 &amp; !A13 &amp; !A14 &amp; A15 &amp; !A16 &amp; !A17 &amp; !A18 &amp; !A19 &amp; 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0 = (!A12 &amp; !A13 &amp; A14 &amp; A15 &amp; !A16 &amp; !A17 &amp; !A18 &amp; !A19 &amp; 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WR = (!A12 &amp; !A13 &amp; A14 &amp; A15 &amp; !A16 &amp; !A17 &amp; !A18 &amp; !A19 &amp; 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GI = (!A12 &amp; !A13 &amp; !A14 &amp; !A15 &amp; A16 &amp; !A17 &amp; !A18 &amp; !A19 &amp; 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1-Jun-91 03:27 PM</w:t>
      </w:r>
    </w:p>
    <w:p>
      <w:pPr>
        <w:pStyle w:val="PreformattedText"/>
        <w:bidi w:val="0"/>
        <w:jc w:val="left"/>
        <w:rPr/>
      </w:pPr>
      <w:r>
        <w:rPr/>
        <w:t>Address decoder #1 for DSP Comm Board, PCB Rev 1, Rev A</w:t>
      </w:r>
    </w:p>
    <w:p>
      <w:pPr>
        <w:pStyle w:val="PreformattedText"/>
        <w:bidi w:val="0"/>
        <w:jc w:val="left"/>
        <w:rPr/>
      </w:pPr>
      <w:r>
        <w:rPr/>
        <w:t>Compatible with DSP Link Board</w:t>
      </w:r>
    </w:p>
    <w:p>
      <w:pPr>
        <w:pStyle w:val="PreformattedText"/>
        <w:bidi w:val="0"/>
        <w:jc w:val="left"/>
        <w:rPr/>
      </w:pPr>
      <w:r>
        <w:rPr/>
        <w:t xml:space="preserve">J. Margolin     2 May 1991 </w:t>
      </w:r>
    </w:p>
    <w:p>
      <w:pPr>
        <w:pStyle w:val="PreformattedText"/>
        <w:bidi w:val="0"/>
        <w:jc w:val="left"/>
        <w:rPr/>
      </w:pPr>
      <w:r>
        <w:rPr/>
        <w:t>Chip diagram for Module _DSP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P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2 |  2                    19  | nEW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 3                    18  | nRVA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4                    17  | nCGI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5                    16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6                    15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4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8                    13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9                    12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A20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P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1-Jun-91 03:27 PM</w:t>
      </w:r>
    </w:p>
    <w:p>
      <w:pPr>
        <w:pStyle w:val="PreformattedText"/>
        <w:bidi w:val="0"/>
        <w:jc w:val="left"/>
        <w:rPr/>
      </w:pPr>
      <w:r>
        <w:rPr/>
        <w:t>Address decoder #2 for DSP Comm Board, PCB Rev 1, Rev A</w:t>
      </w:r>
    </w:p>
    <w:p>
      <w:pPr>
        <w:pStyle w:val="PreformattedText"/>
        <w:bidi w:val="0"/>
        <w:jc w:val="left"/>
        <w:rPr/>
      </w:pPr>
      <w:r>
        <w:rPr/>
        <w:t>Compatible with DSP Link Board</w:t>
      </w:r>
    </w:p>
    <w:p>
      <w:pPr>
        <w:pStyle w:val="PreformattedText"/>
        <w:bidi w:val="0"/>
        <w:jc w:val="left"/>
        <w:rPr/>
      </w:pPr>
      <w:r>
        <w:rPr/>
        <w:t xml:space="preserve">J. Margolin     2 May 1991 </w:t>
      </w:r>
    </w:p>
    <w:p>
      <w:pPr>
        <w:pStyle w:val="PreformattedText"/>
        <w:bidi w:val="0"/>
        <w:jc w:val="left"/>
        <w:rPr/>
      </w:pPr>
      <w:r>
        <w:rPr/>
        <w:t>Equations for Module _DSP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P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H68RD1 = (A12 &amp; !A13 &amp; !A14 &amp; !A15 &amp; !A16 &amp; !A17 &amp; !A18 &amp; !A19 &amp; A2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H68RD0 = (!A12 &amp; !A13 &amp; !A14 &amp; !A15 &amp; !A16 &amp; !A17 &amp; !A18 &amp; !A19 &amp; A20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H68WR = (!A12 &amp; !A13 &amp; !A14 &amp; !A15 &amp; !A16 &amp; !A17 &amp; !A18 &amp; !A19 &amp; A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!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1-Jun-91 03:27 PM</w:t>
      </w:r>
    </w:p>
    <w:p>
      <w:pPr>
        <w:pStyle w:val="PreformattedText"/>
        <w:bidi w:val="0"/>
        <w:jc w:val="left"/>
        <w:rPr/>
      </w:pPr>
      <w:r>
        <w:rPr/>
        <w:t>Address decoder #2 for DSP Comm Board, PCB Rev 1, Rev A</w:t>
      </w:r>
    </w:p>
    <w:p>
      <w:pPr>
        <w:pStyle w:val="PreformattedText"/>
        <w:bidi w:val="0"/>
        <w:jc w:val="left"/>
        <w:rPr/>
      </w:pPr>
      <w:r>
        <w:rPr/>
        <w:t>Compatible with DSP Link Board</w:t>
      </w:r>
    </w:p>
    <w:p>
      <w:pPr>
        <w:pStyle w:val="PreformattedText"/>
        <w:bidi w:val="0"/>
        <w:jc w:val="left"/>
        <w:rPr/>
      </w:pPr>
      <w:r>
        <w:rPr/>
        <w:t xml:space="preserve">J. Margolin     2 May 1991 </w:t>
      </w:r>
    </w:p>
    <w:p>
      <w:pPr>
        <w:pStyle w:val="PreformattedText"/>
        <w:bidi w:val="0"/>
        <w:jc w:val="left"/>
        <w:rPr/>
      </w:pPr>
      <w:r>
        <w:rPr/>
        <w:t>Chip diagram for Module _DSP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P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2 |  2                    19  | nEW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 3                    18  | nRVA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4                    17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5                    16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6                    15  | nH68RD1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4  | nH68RD0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8                    13  | nH68W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9                    1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A20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PC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