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 To select the ABEL device file for the GAL follow the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 1. Register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 the P16V8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2. No registers, but feedback from 8 I/O pi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 the P16V8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3. No registers, but feedback from 6 I/O pi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 the P16V8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 4. No registers or feedback, but 8 terms per output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 the P16V8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V8 has 64 bits available for user data, starting at fuse 2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ata I/O does not have a decent way of read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the security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s  "User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56..2071] = 'V3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72..2087] = '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88..2103] = 'D-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104..2119] = '8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s  "User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56..2087] = '052-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88..2119] = '1139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0V8 has 64 bits available for user data, starting at fuse 2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s  "User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68..2583] = 'V3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84..2599] = '.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00..2615] = 'D-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16..2631] = '87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ses  "User Signa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68..2599] = '052-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00..2631] = '114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